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ПУБЛИКА СРБИЈА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ПШТИНА КРУПАЊ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НИК ОПШТИНЕ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рој:400-51/2021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.01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.202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годин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рупањ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а основу члана 17.18 став 1. и члана 19.став 1. и 2. Закона о јавном информисању и медијима („Службени гласник РС“, бр.83/14</w:t>
      </w:r>
      <w:r>
        <w:rPr>
          <w:rFonts w:cs="Times New Roman" w:ascii="Times New Roman" w:hAnsi="Times New Roman"/>
          <w:lang w:val="sr-RS" w:eastAsia="en-US"/>
        </w:rPr>
        <w:t xml:space="preserve"> и 12/16-аутентично тумаче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), члана 4, 5 и 6 Правилника о суфинансирању пројеката за остваривање јавног интереса у области јавног информисања („Службени Гласник РС“ број 16/16, 8/2017) члана 87 и 95-97. Уредбе о правилима за доделу државне помоћи („Службени гласник РС“ бр: 13/10, 100/11, 91/12, 37/13, 97/13 и 119/14 )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а Комисије за контролу државне помоћи бр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401-00-00021/2021-01/2 од 18.01.2021. године и </w:t>
      </w:r>
      <w:r>
        <w:rPr>
          <w:rFonts w:cs="Times New Roman" w:ascii="Times New Roman" w:hAnsi="Times New Roman"/>
          <w:lang w:val="sr-RS" w:eastAsia="en-US"/>
        </w:rPr>
        <w:t>Oдлуке o буџету Општине Крупањ за 202</w:t>
      </w:r>
      <w:r>
        <w:rPr>
          <w:rFonts w:cs="Times New Roman" w:ascii="Times New Roman" w:hAnsi="Times New Roman"/>
          <w:lang w:val="sr-Latn-RS" w:eastAsia="en-US"/>
        </w:rPr>
        <w:t>1</w:t>
      </w:r>
      <w:r>
        <w:rPr>
          <w:rFonts w:cs="Times New Roman" w:ascii="Times New Roman" w:hAnsi="Times New Roman"/>
          <w:lang w:val="sr-RS" w:eastAsia="en-US"/>
        </w:rPr>
        <w:t>.годину</w:t>
      </w:r>
      <w:r>
        <w:rPr>
          <w:rFonts w:cs="Times New Roman" w:ascii="Times New Roman" w:hAnsi="Times New Roman"/>
          <w:color w:val="FF0000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„Сл. лист  Општине Крупањ" бр.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44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/20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20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18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12.20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20</w:t>
      </w:r>
      <w:r>
        <w:rPr>
          <w:rFonts w:cs="Times New Roman" w:ascii="Times New Roman" w:hAnsi="Times New Roman"/>
          <w:lang w:val="sr-RS" w:eastAsia="en-US"/>
        </w:rPr>
        <w:t xml:space="preserve">.год.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едседник Општине Крупањ, распису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О Н К У Р С 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за суфинансирање пр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еката производње медијских садржај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редствима из буџ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ине Круп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циљу остваривања јавног интереса у области јавног информисања у 202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години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 НАМЕНА СРЕДСТАВА И ИЗНОС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длуком о распоређивању средстава за остваривање јавног интереса у области јавног информисања намењена пројектном суфинансирању у 20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години број 400-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999/202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25.12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0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године, средства у износу од  4.000,000,00 динара, намењена су за Конкурс за суфинансирање пројеката производње медијских садржаја из области јавног информисања, а што представља 100% укупно опредељених средстава за остваривање јавног интереса у области јавног информисањ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јмањи износ одобрених средстава по пројекту може бити 10.000,00 динара, а највећи до 2.000.000,00 динар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</w:t>
      </w:r>
    </w:p>
    <w:p>
      <w:pPr>
        <w:pStyle w:val="NoSpacing"/>
        <w:jc w:val="both"/>
        <w:rPr>
          <w:lang w:val="sr-CS" w:eastAsia="en-US"/>
        </w:rPr>
      </w:pPr>
      <w:r>
        <w:rPr>
          <w:lang w:val="sr-CS" w:eastAsia="en-US"/>
        </w:rPr>
        <w:t xml:space="preserve">Намена конкурса је суфинансирање производње медијских садржаја из области јавног информисања, који доприносе истинитом, непристрасном, правовременом и потпуном информисању свих грађана Општине Крупањ; </w:t>
      </w:r>
      <w:r>
        <w:rPr>
          <w:lang w:val="sr-CS"/>
        </w:rPr>
        <w:t>подизању квалитета информисања особа са инвалидитетом</w:t>
      </w:r>
      <w:r>
        <w:rPr>
          <w:rFonts w:cs="Tahoma" w:ascii="Tahoma" w:hAnsi="Tahoma"/>
          <w:sz w:val="20"/>
          <w:szCs w:val="20"/>
          <w:lang w:val="sr-CS"/>
        </w:rPr>
        <w:t xml:space="preserve">, </w:t>
      </w:r>
      <w:r>
        <w:rPr>
          <w:lang w:val="sr-CS" w:eastAsia="en-US"/>
        </w:rPr>
        <w:t xml:space="preserve">заштити и развоју људских права и демократије; </w:t>
      </w:r>
      <w:r>
        <w:rPr>
          <w:lang w:val="sr-CS"/>
        </w:rPr>
        <w:t>унапређивању правне и социјалне државе</w:t>
      </w:r>
      <w:r>
        <w:rPr>
          <w:lang w:val="sr-CS" w:eastAsia="en-US"/>
        </w:rPr>
        <w:t xml:space="preserve">; слободном развоју личности и заштити деце и младих; развоју културног и уметничког стваралаштва; развоју образовања, укључујући и медијску писменост као део образовног система; развоју науке, спорта и физичке културе; заштити животне средине и здравља људи; и осталих медијских садржаја који доприносе задовољавању потреба грађана за информацијама и садржајима из свих области живота, без дискриминације. 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 ПРАВО УЧЕШЋ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Конкурсу може учествовати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давач медија чији медиј је уписан у Регистар медија, у Агенцији за привредне регистр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и емитује/дистрибуира медијски садржај на територији општине Крупањ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авно лице, односно предузетник који се бави производњом медијских садржаја и који приложи доказ да ће суфинансиран медијски садржај бити реализован путем медија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је уписан у Регистар медија и емитује се на териториј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пштине Крупањ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едијем се сматрају и интернет странице уколико су уписане у Регистар меди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аво учешћа на Конкурсу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емај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здавачи који се финансирају из јавних прих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аво учешћа на Конкурсу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емај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лица која су у претходном периоду добила средства од Општине Крупањ намењена пројектном суфинансирању, а нису на време и у прописаној форми поднела наративни и финансијски извештај о реализацији прој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чесник Конкурса може конкурисати само с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дним пр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ктом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давач више медија има право учешћа на Конкурсу с једним пројектом за сваки медиј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Учесник конкурса за суфинансирање пројеката производње медијских садржаја за штампане медије, радио, интернет медије и новинске агенције, може поднети захтев за суфинансирање највише до 80% вредности пројекта. Пројектима који се реализују путем штампаних медија, на радију и интернет порталима средства ће се додељивати у складу са чланом 95-97. Уредбе о правилима за доделу државне помоћи (,,Службени гласник РС”, број </w:t>
      </w:r>
      <w:r>
        <w:rPr>
          <w:rFonts w:cs="Times New Roman" w:ascii="Times New Roman" w:hAnsi="Times New Roman"/>
          <w:color w:val="000000"/>
          <w:sz w:val="24"/>
          <w:szCs w:val="24"/>
          <w:lang w:val="zxx"/>
        </w:rPr>
        <w:t>13/10, 100/11, 91/12, 37/13, 97/13 и 119/14), односно по правилима за државну помоћ мале вредности (de minimis државна помоћ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3333"/>
          <w:sz w:val="24"/>
          <w:szCs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zxx"/>
        </w:rPr>
        <w:t>Учесник конкурса за суфинансирање пројеката производње медијских садржаја за телевизију, може поднети захтев за суфинансирање највише до 50% вредности пројект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3333"/>
          <w:sz w:val="24"/>
          <w:szCs w:val="24"/>
          <w:lang w:val="zxx" w:eastAsia="en-US"/>
        </w:rPr>
      </w:pPr>
      <w:r>
        <w:rPr>
          <w:rFonts w:cs="Times New Roman" w:ascii="Times New Roman" w:hAnsi="Times New Roman"/>
          <w:b/>
          <w:bCs/>
          <w:color w:val="FF3333"/>
          <w:sz w:val="24"/>
          <w:szCs w:val="24"/>
          <w:lang w:val="zxx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Учесник конкурса који је у текућој календарској години већ користио средства намењена пројектном суфинансирању у области јавног информисања на републичком, покрајинском или локалном нивоу, може учествовати на конкурсу за суфинансирање истог пројекта само још једном у тој години, и то у износу који уз средства која је већ добио не прелази 80% вредности пројекта за суфинансирање пројеката производње медијских садржаја за штампане медије, радио, интернет медије и новинске агенције, односно 50% вредности пројекта за суфинансирање пројеката производње медијских садржаја за телевизиј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нкурс се расписује за суфинансирање пројеката чија реализација не може бити дуже од 3 г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 КРИТЕРИЈУМИ ЗА ОЦЕНУ ПРОЈЕКАТА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 w:eastAsia="en-US"/>
        </w:rPr>
        <w:t>Критеријуми на основу којих ће се оцењивати пројекти пријављени на Конкурс су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Heading2"/>
        <w:spacing w:lineRule="auto" w:line="24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sr-CS" w:eastAsia="en-US"/>
        </w:rPr>
        <w:t>1. Мера  у којој је предложена пројектна активност подобна да оствари јавни  интерес у области јавног информисања:</w:t>
      </w:r>
    </w:p>
    <w:p>
      <w:pPr>
        <w:pStyle w:val="Normal"/>
        <w:tabs>
          <w:tab w:val="clear" w:pos="720"/>
          <w:tab w:val="left" w:pos="630" w:leader="none"/>
        </w:tabs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sr-CS" w:eastAsia="en-US"/>
        </w:rPr>
      </w:r>
    </w:p>
    <w:p>
      <w:pPr>
        <w:pStyle w:val="Normal"/>
        <w:tabs>
          <w:tab w:val="clear" w:pos="720"/>
          <w:tab w:val="left" w:pos="630" w:leader="none"/>
        </w:tabs>
        <w:ind w:firstLine="360"/>
        <w:rPr>
          <w:rFonts w:ascii="Times New Roman" w:hAnsi="Times New Roman" w:cs="Times New Roman"/>
          <w:sz w:val="24"/>
          <w:szCs w:val="24"/>
          <w:shd w:fill="FFFFFF" w:val="clear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 w:eastAsia="en-US"/>
        </w:rPr>
        <w:t>На основу критеријума из става 1.тачка 1) посебно се оцењује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 основу критеријума из става 1. тачка 1) овог члана,  посебно се оцењује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</w:t>
        <w:tab/>
        <w:t>1.      Значај пројекта са становишт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остваривања јавног интереса у области јавног информисањ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остваривање намене конкурс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усклађености пројекта са реалним проблемима, потребама и приоритетима циљних груп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идентификованих  и јасно дефинисаних потреба циљних група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-    заступљености иновативног елемента у пројекту и новинарско истраживачког приступа.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</w:t>
        <w:tab/>
        <w:t>2.      Утицај  и изводљивост са становишт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усклађености планираних активности са циљевима, очекиваним резултатима и потребама циљних груп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степена утицаја пројекта на квалитет информисања циљне групе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мерљивости индикатора који омогућавају праћење реализације пројект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разрађености и изводљивости плана реализације пројект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степена развојне и финансијске одрживости пројекта (позитивни ефекти пројекта настављају се након што се оконча подршка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</w:t>
        <w:tab/>
        <w:t xml:space="preserve">3.     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>K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пацитети са становишт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степена организационих и управљачких способности предлагача пројект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неопходних ресурса за реализацију пројект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стручних и професионалних референци предлагача пројекта, које одговарају предложеним циљевима и активностима пројекта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</w:t>
        <w:tab/>
        <w:t>4.      Буџет и оправданост трошкова са становишт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прецизности и разрађености буџета пројекта, који показује усклађеност предвиђеног трошка са пројектним активностим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економске оправданости предлога буџета у односу на циљ и пројектне активности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) мера  пружања веће гаранције привржености професионалним и етичким медијским стандардим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а основу критеријума из става 1. тачка 2) овог члана посебно се оцењује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. да ли су учеснику конкурса изречене мере од стране државних органа,  регулаторних тела или тела саморегулације у последњих годину дана, због кршења професионалних и етичких стандарда,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.  доказ о томе да су након изрицања казни или мера предузете активности које гарантују да се сличан случај неће понови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ред наведених критеријума пројекат ће се вредновати и на основу следећих специфичних критеријум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пецифични критеријуми за оцењивање пројеката производње медијских садржаја из области јавног информисања:</w:t>
      </w:r>
    </w:p>
    <w:p>
      <w:pPr>
        <w:pStyle w:val="Normal"/>
        <w:ind w:left="63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/>
        </w:rPr>
        <w:t>да је пројекат од посебног значаја за информисање становништва на териториј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пштине Крупањ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ступност (покривеност фреквенцијом и дистрибуција) медијских садржаја већем броју корисника првенствено на територији Општине Крупа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ригиналност, актуелност теме  и значај пројекта за кориснике Општине Крупа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у којој предложени пројекат доприноси бољој информисаности, унапређењу положа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а и равноправности одређених друштвених група: особа са инвалидитетом, малолетника, жена, старих, економски и с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цијално угрожених друштвених група ит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у којој пројекат доприноси унапређењу медијске писмености и родне равноправности</w:t>
      </w:r>
    </w:p>
    <w:p>
      <w:pPr>
        <w:pStyle w:val="Normal"/>
        <w:ind w:left="63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eading2"/>
        <w:tabs>
          <w:tab w:val="clear" w:pos="720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              </w:t>
      </w:r>
    </w:p>
    <w:p>
      <w:pPr>
        <w:pStyle w:val="Heading2"/>
        <w:tabs>
          <w:tab w:val="clear" w:pos="720"/>
          <w:tab w:val="left" w:pos="3660" w:leader="none"/>
        </w:tabs>
        <w:spacing w:lineRule="auto" w:line="240" w:before="0" w:after="0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eastAsia="Calibri" w:cs="Calibri"/>
          <w:b/>
          <w:bCs/>
          <w:color w:val="000000"/>
          <w:sz w:val="22"/>
          <w:szCs w:val="22"/>
          <w:lang w:val="sr-CS"/>
        </w:rPr>
      </w:r>
    </w:p>
    <w:p>
      <w:pPr>
        <w:pStyle w:val="Heading2"/>
        <w:tabs>
          <w:tab w:val="clear" w:pos="720"/>
          <w:tab w:val="left" w:pos="36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 РОКОВ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јаве на Конкурс подносе се у року од 15 дана од дана о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вљивања на сајту општине Крупањ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krupanj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org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s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у дневном листу 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Вечерње нов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“, односно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 xml:space="preserve">од 26.01.2021. године  закључно са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 w:eastAsia="en-US"/>
        </w:rPr>
        <w:t>10.02.202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 датум предаје пошти)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длука о расподели средстава доноси се најкасније у року од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90 дан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од дана закључења конкурс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исник средстава је дужан да извештај о реализацији утрошених средстава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остави у року од 15 дана од завршетка пројекта.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ab/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 ДОКУМЕНТАЦИЈ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</w:t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Попуњен и оверен пријавни Образац 1 (пријава и табела) за учешће на конкурсу, 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четири примерк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се преузима са сајта Општине Крупањ 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  <w:t>krupanj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  <w:t>org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  <w:t>rs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val="sr-CS"/>
        </w:rPr>
        <w:t>Образац 1  пријава: попуњен предлог пројекта и</w:t>
        <w:br/>
        <w:t>Образац 1 табела: попуњен буџет пројекта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чесник Конкурса је обавезан да поред јединствених Образаца приложи и следећа докумената у 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једном примерк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врда Народне банке Републике Србије да нема евидентиране основе и налоге у принудној наплати (да нема блокиран рачун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шење о регистраци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 правног лица или предузетника у Агенци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 за привредне регистр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шење о регистрацији из Регистра медија који се води у Агенцији за привредне регистре, са подацима уписаним у складу са Законом о јавном информисању и медијима ( у обзир се неће узимати </w:t>
      </w:r>
      <w:r>
        <w:rPr>
          <w:rFonts w:cs="Times New Roman" w:ascii="Times New Roman" w:hAnsi="Times New Roman"/>
          <w:sz w:val="24"/>
          <w:szCs w:val="24"/>
          <w:lang w:val="sr-RS"/>
        </w:rPr>
        <w:t>решење о регистрацији из Регистра јавних гласила у Агенцији за привредне регистре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звола за емитовање радио и/или ТВ програма издата од Регулаторног тела за електронске медије;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ерена из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ава/сагласност медија (или више њих) да ће програмски садржа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ти емитован/објављен у том медију (обавезно само за правна лица и предузетнике који се баве производњом медијских садржаја и који су регистровани за продукц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у телевиз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ског и рад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ског програма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верену изјаву да нема изречен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 w:eastAsia="en-US"/>
        </w:rPr>
        <w:t>мере од стране државних органа,  регулаторних тела или тела саморегулације у последњих годину дана, због кршења професионалних и етичких стандарда односно оверена изјава о томе да су након изрицања казни или мера предузете активности којом гарантују да се сличан случај неће поновити.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lang w:val="sr-CS"/>
        </w:rPr>
        <w:t>Потписана изјава учесника на конкурсу о томе да ли је учеснику за исти пројекат већ додељена државна помоћ мале вредности (де минимис државна помоћ) у текућој фискалној години и у претходне две фискалне године, односно државна помоћ у текућој фискалној години и по ком основу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8. Потписана изјава учесника конкурса да ли је за пројекат са којим конкурише већ остварио неки облик суфинансирања од стране других субјеката и у којој висини, са фотокопијом документа о суфинансирању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ПОСТУПАК ДОДЕЛЕ СРЕДСТ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 додели средстава, на образложени предлог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онкурсне комисије, одлучује Председник општине решењем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колико пројекти или одређени број пројеката нису у складу са циљевима и критеријумима конкурса, Председник општине може, на предлог Kонкурсне комисије, донети решење да се неће распоредити средства или део средстав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Решењем о додели средстава може бити одређен исти или мањи износ средстава од оног који је тражен у појединачној конкурсној пријав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колико је решењем о додели средстава за појединог корисника одређен мањи износ од оног који је тражен у конкурсној пријави, корисник средстава дужан је да пошаље ревидиран буџет пројекта, којим спецификује намену средстава, а у складу са износом који му је решењем додељен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Kорисник средстава може ревидираним буџетом пројекта тражити да му пројекат сразмерно краће траје или да умањи део програмских ставки, уважавајући природу пројекта за који су му одобрена средств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На основу решења о додели средстава, Председник општине и корисник средстава закључују уговор о међусобним правима и обавезам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Средства се одобравају корисницима у складу са могућностима буџет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Kорисник средстава може доставити обавештење о томе да одустаје од средстава која су му додељена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Kориснику средстава неће бити дозвољено да закључи уговор, уколико му рачун буде у блокади, односно неће му се пренети средства на рачун уколико му рачун буде блокиран након закључења уговор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добрена средства се  користе искључиво за намене за које су додељена, а корисник средстава је дужан да Општинској управи општине Крупањ достави извештај о реализацији пројекта, материјални  доказ о реализацији и дистрибуцији односно емитовању, као и о наменском коришћењу додељених средстава у прописаном року.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 ПОЗИВ ЗА УЧЕШЋЕ У РАДУ КОМИСИЈ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Spacing"/>
        <w:jc w:val="both"/>
        <w:rPr/>
      </w:pPr>
      <w:r>
        <w:rPr>
          <w:bCs/>
          <w:lang w:val="sr-CS" w:eastAsia="en-US"/>
        </w:rPr>
        <w:t xml:space="preserve">Позивају се новинарска и медијска удружења, регистрована најмање три године пре датума расписивања Конкурса, да предложе чланове конкурсне комисије. </w:t>
      </w:r>
      <w:r>
        <w:rPr>
          <w:bCs/>
          <w:lang w:val="sr-CS"/>
        </w:rPr>
        <w:t>Уз предлог за члана комисије, прилаже се и доказ о регистрацији удружења у Регистру удружењ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озивају се и медијски стручњаци заинтересовани за учешће у раду комисије да се писаним путем обрате Општини Крупањ. Уз предлог за чланове комисије доставити и кратке биографије. </w:t>
      </w:r>
    </w:p>
    <w:p>
      <w:pPr>
        <w:pStyle w:val="Normal"/>
        <w:rPr>
          <w:rFonts w:ascii="Tahoma" w:hAnsi="Tahoma" w:cs="Tahoma"/>
          <w:bCs/>
          <w:sz w:val="20"/>
          <w:szCs w:val="20"/>
          <w:lang w:val="sr-CS" w:eastAsia="en-US"/>
        </w:rPr>
      </w:pPr>
      <w:r>
        <w:rPr>
          <w:rFonts w:cs="Tahoma" w:ascii="Tahoma" w:hAnsi="Tahoma"/>
          <w:bCs/>
          <w:sz w:val="20"/>
          <w:szCs w:val="2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едлози за чланове комисије достављају се у року од 20 дана објављивања конкурса на сајту и дневним новинам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„Вечерње новости“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(односно од 26.01.2021. закључно са 15.02.2021.године(датум предаје пошти))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на адресу: Општина Крупањ, ул. Маршала Тита бр.2, 15314 Крупањ,у затвореној коверти, за Конкурсну комисију - Конкурса з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суфинансирање пр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ката производње медијских садржаја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има из буџета Општине Крупањ у циљу остваривања јавног интереса у области јавног информисања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или лично на писарници Општинске управе Општине Крупањ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Spacing"/>
        <w:jc w:val="both"/>
        <w:rPr/>
      </w:pPr>
      <w:r>
        <w:rPr>
          <w:bCs/>
          <w:lang w:val="ru-RU"/>
        </w:rPr>
        <w:t>Предложена лица не смеју бити у сукобу интереса нити обављати јавну функцију, у складу са правилима о борби против корупције</w:t>
      </w:r>
      <w:r>
        <w:rPr>
          <w:bCs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ОПШТЕ ИНФОРМ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нкурс и Образац за пријаву о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вљују се и на сајту Општине Крупањ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rupan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rg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s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где су видљиви и доступни све време трајања Конкурса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ијаве слати до закључења Конкурса однос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 w:eastAsia="en-US"/>
        </w:rPr>
        <w:t>д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 w:eastAsia="en-US"/>
        </w:rPr>
        <w:t xml:space="preserve"> 10.02.202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године  и то предајом преко писарнице Општинске управе Општине Крупањ или поштом на адресу Општина Крупањ, ул. Маршала Тита бр.2, 15314 Крупањ, у затвореној коверти, насловљено са „Пријава на  конкурс за суфинансирање пројеката производње медијског садрж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ствима из буџета Општине Крупањ у циљу остваривања јавног интереса у области јавног информисањ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у 202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.години“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јаве које стигну ван прописаног рока или на погрешном обрасцу, неће бити разматран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ешење о суфинансирању пројеката по расписаном конкурсу, биће о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вљено на интернет страници Општине Крупањ, и достављено свим учесницима конкурса у електронској фор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нкурсни материјал се не враћ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датне информац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 се могу добити радним даном од 11 до 13 часова на телефон  015/581475, локал 12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СЕДНИК ОПШТИНЕ КРУПАЊ</w:t>
      </w:r>
    </w:p>
    <w:p>
      <w:pPr>
        <w:pStyle w:val="Normal"/>
        <w:tabs>
          <w:tab w:val="clear" w:pos="720"/>
          <w:tab w:val="left" w:pos="749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.р. Иван Исаиловић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8575</wp:posOffset>
          </wp:positionH>
          <wp:positionV relativeFrom="paragraph">
            <wp:posOffset>-214630</wp:posOffset>
          </wp:positionV>
          <wp:extent cx="895350" cy="96583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4" r="-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  <w:szCs w:val="18"/>
        <w:lang w:val="sr-CS" w:eastAsia="en-US"/>
      </w:rPr>
      <w:t xml:space="preserve">                                               </w:t>
    </w:r>
    <w:r>
      <w:rPr>
        <w:rFonts w:cs="Calibri"/>
        <w:sz w:val="18"/>
        <w:szCs w:val="18"/>
        <w:lang w:val="en-US" w:eastAsia="en-US"/>
      </w:rPr>
      <w:t xml:space="preserve">       </w:t>
    </w:r>
    <w:r>
      <w:rPr>
        <w:rFonts w:cs="Calibri"/>
        <w:sz w:val="18"/>
        <w:szCs w:val="18"/>
        <w:lang w:val="sr-CS" w:eastAsia="en-US"/>
      </w:rPr>
      <w:t xml:space="preserve">                                                          </w:t>
    </w:r>
    <w:r>
      <w:rPr>
        <w:i/>
        <w:sz w:val="18"/>
        <w:szCs w:val="18"/>
        <w:lang w:val="sr-RS" w:eastAsia="en-US"/>
      </w:rPr>
      <w:t>Општина Крупањ, Ул. Маршала Тита 2, 15314 Крупањ</w:t>
    </w:r>
  </w:p>
  <w:p>
    <w:pPr>
      <w:pStyle w:val="Header"/>
      <w:jc w:val="left"/>
      <w:rPr>
        <w:i/>
        <w:i/>
        <w:sz w:val="18"/>
        <w:szCs w:val="18"/>
        <w:lang w:val="sr-RS" w:eastAsia="en-US"/>
      </w:rPr>
    </w:pPr>
    <w:r>
      <w:rPr>
        <w:rFonts w:cs="Calibri"/>
        <w:i/>
        <w:sz w:val="18"/>
        <w:szCs w:val="18"/>
        <w:lang w:val="sr-RS" w:eastAsia="en-U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sr-RS" w:eastAsia="en-US"/>
      </w:rPr>
      <w:t xml:space="preserve">ПИБ: </w:t>
    </w:r>
    <w:r>
      <w:rPr>
        <w:sz w:val="18"/>
        <w:szCs w:val="18"/>
        <w:lang w:val="sr-RS" w:eastAsia="en-US"/>
      </w:rPr>
      <w:t>102678938</w:t>
    </w:r>
    <w:r>
      <w:rPr>
        <w:i/>
        <w:sz w:val="18"/>
        <w:szCs w:val="18"/>
        <w:lang w:val="sr-RS" w:eastAsia="en-US"/>
      </w:rPr>
      <w:t xml:space="preserve">  ,    МБ: 0</w:t>
    </w:r>
    <w:r>
      <w:rPr>
        <w:sz w:val="18"/>
        <w:szCs w:val="18"/>
        <w:lang w:val="sr-RS" w:eastAsia="en-US"/>
      </w:rPr>
      <w:t>7170262</w:t>
    </w:r>
  </w:p>
  <w:p>
    <w:pPr>
      <w:pStyle w:val="Header"/>
      <w:jc w:val="left"/>
      <w:rPr/>
    </w:pPr>
    <w:r>
      <w:rPr>
        <w:rFonts w:cs="Calibri"/>
        <w:i/>
        <w:sz w:val="18"/>
        <w:szCs w:val="18"/>
        <w:lang w:val="sr-RS" w:eastAsia="en-U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sr-RS" w:eastAsia="en-US"/>
      </w:rPr>
      <w:t>тел:  +381 15 581 475, +381 15 581 101, факс: +381 15 581 103</w:t>
    </w:r>
  </w:p>
  <w:p>
    <w:pPr>
      <w:pStyle w:val="Header"/>
      <w:jc w:val="left"/>
      <w:rPr>
        <w:i/>
        <w:i/>
        <w:sz w:val="18"/>
        <w:szCs w:val="18"/>
        <w:lang w:val="sr-RS" w:eastAsia="en-US"/>
      </w:rPr>
    </w:pPr>
    <w:r>
      <w:rPr>
        <w:rFonts w:cs="Calibri"/>
        <w:i/>
        <w:sz w:val="18"/>
        <w:szCs w:val="18"/>
        <w:lang w:val="sr-RS" w:eastAsia="en-U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sr-RS" w:eastAsia="en-US"/>
      </w:rPr>
      <w:t xml:space="preserve">e-mail: </w:t>
    </w:r>
    <w:r>
      <w:rPr>
        <w:sz w:val="18"/>
        <w:szCs w:val="18"/>
        <w:lang w:val="sr-RS" w:eastAsia="en-US"/>
      </w:rPr>
      <w:t>krupanjso@ptt.rs, krupanjso1@mts.rs</w:t>
    </w:r>
  </w:p>
  <w:p>
    <w:pPr>
      <w:pStyle w:val="Normal"/>
      <w:jc w:val="left"/>
      <w:rPr>
        <w:i/>
        <w:i/>
        <w:sz w:val="18"/>
        <w:szCs w:val="18"/>
        <w:lang w:val="sr-RS" w:eastAsia="en-US"/>
      </w:rPr>
    </w:pPr>
    <w:r>
      <w:rPr>
        <w:rFonts w:cs="Calibri"/>
        <w:i/>
        <w:sz w:val="18"/>
        <w:szCs w:val="18"/>
        <w:lang w:val="sr-RS" w:eastAsia="en-U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sr-RS" w:eastAsia="en-US"/>
      </w:rPr>
      <w:t xml:space="preserve">web: </w:t>
    </w:r>
    <w:hyperlink r:id="rId2">
      <w:r>
        <w:rPr>
          <w:rStyle w:val="InternetLink"/>
          <w:sz w:val="18"/>
          <w:szCs w:val="18"/>
          <w:lang w:val="sr-RS" w:eastAsia="en-US"/>
        </w:rPr>
        <w:t>www.krupanj.org.rs</w:t>
      </w:r>
    </w:hyperlink>
  </w:p>
  <w:p>
    <w:pPr>
      <w:pStyle w:val="Header"/>
      <w:jc w:val="right"/>
      <w:rPr>
        <w:i/>
        <w:i/>
        <w:sz w:val="18"/>
        <w:szCs w:val="18"/>
        <w:lang w:val="sr-CS" w:eastAsia="en-US"/>
      </w:rPr>
    </w:pPr>
    <w:r>
      <w:rPr>
        <w:i/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rFonts w:ascii="Arial" w:hAnsi="Arial" w:eastAsia="Times New Roman" w:cs="Arial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rupanj.org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jelena milosavljevic</dc:creator>
  <dc:description/>
  <cp:keywords/>
  <dc:language>en-US</dc:language>
  <cp:lastModifiedBy>Windows User</cp:lastModifiedBy>
  <cp:lastPrinted>2020-12-25T13:44:00Z</cp:lastPrinted>
  <dcterms:modified xsi:type="dcterms:W3CDTF">2021-01-26T08:54:00Z</dcterms:modified>
  <cp:revision>68</cp:revision>
  <dc:subject/>
  <dc:title/>
</cp:coreProperties>
</file>