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3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Образац компетенција</w:t>
      </w:r>
    </w:p>
    <w:tbl>
      <w:tblPr>
        <w:tblW w:w="4650" w:type="pct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"/>
        <w:gridCol w:w="3660"/>
        <w:gridCol w:w="4674"/>
      </w:tblGrid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 број и назив радног мест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val="sr-RS"/>
              </w:rPr>
              <w:t>3</w:t>
            </w:r>
            <w:r>
              <w:rPr>
                <w:rFonts w:eastAsia="Calibri"/>
                <w:bCs/>
              </w:rPr>
              <w:t>. Руководилац Одељења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вање радног мест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амостални саветник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Назив  унутрашње </w:t>
            </w:r>
            <w:r>
              <w:rPr>
                <w:b/>
                <w:bCs/>
                <w:lang w:val="sr-RS"/>
              </w:rPr>
              <w:t xml:space="preserve">организационе </w:t>
            </w:r>
            <w:r>
              <w:rPr>
                <w:b/>
                <w:bCs/>
              </w:rPr>
              <w:t>јединице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rFonts w:eastAsia="Calibri"/>
                <w:bCs/>
              </w:rPr>
              <w:t>Одељењ</w:t>
            </w:r>
            <w:r>
              <w:rPr>
                <w:rFonts w:eastAsia="Calibri"/>
                <w:bCs/>
                <w:lang w:val="sr-RS"/>
              </w:rPr>
              <w:t>е</w:t>
            </w:r>
            <w:r>
              <w:rPr>
                <w:rFonts w:eastAsia="Calibri"/>
                <w:bCs/>
              </w:rPr>
              <w:t xml:space="preserve"> за општу управу</w:t>
            </w:r>
            <w:r>
              <w:rPr>
                <w:rFonts w:eastAsia="Calibri"/>
                <w:bCs/>
                <w:lang w:val="sr-RS"/>
              </w:rPr>
              <w:t>, друштвене делатности, послове органа општине и  заједничке послове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Понашајне компетенције</w:t>
            </w:r>
            <w:r>
              <w:rPr/>
              <w:br/>
              <w:t>(заокружити)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15732187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8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15732187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59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15732187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0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15732187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1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15732187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2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</w:t>
            </w:r>
            <w:r>
              <w:rPr>
                <w:lang w:val="sr-RS"/>
              </w:rPr>
              <w:t xml:space="preserve"> </w:t>
            </w:r>
            <w:r>
              <w:rPr/>
              <w:t>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6" name="Oval 15732187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73218763" stroked="t" o:allowincell="t" style="position:absolute;margin-left:3.15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 Управљањ</w:t>
            </w:r>
            <w:r>
              <w:rPr>
                <w:lang w:val="sr-RS"/>
              </w:rPr>
              <w:t xml:space="preserve">е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функционалне компетенције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1. Организација и рад органа локалне самоуправе Републике Србије</w:t>
              <w:br/>
              <w:t>2. Дигитална писменост</w:t>
              <w:br/>
              <w:t>3. Пословна комуникација</w:t>
            </w:r>
          </w:p>
        </w:tc>
      </w:tr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у одређеној области рада</w:t>
              <w:br/>
              <w:t>(уписати)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>
          <w:trHeight w:val="748" w:hRule="atLeast"/>
        </w:trPr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1) послови руковођења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општи, стратегијски и финансијски менаџмент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управљање људским ресурсим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организационо понашањ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) управљање променама; 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) управљање пројектима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) стратегије и канали комуникациј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) управљање јавним политикама.</w:t>
            </w:r>
          </w:p>
        </w:tc>
      </w:tr>
      <w:tr>
        <w:trPr>
          <w:trHeight w:val="624" w:hRule="atLeast"/>
        </w:trPr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2) послови јавних набавк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Нормативни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) методологију за припрему и израду плана јавних набавки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) методологилу за припрему документације о набавци у поступку јавних набавки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) методологију за отварање и стручну оцену понуда и доношење одлуке о исходу поступка јавне набавке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) методологију за заштиту права у поступку јавних набавки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) методологију за праћење измене уговора о јавној набавци;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) облигационе односе;</w:t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</w:rPr>
              <w:t>7) методологију рада на Порталу јавних набавки</w:t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)процес доношења нормативних аката из надлежности органа, служби и организација и партиципација јавности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lang w:val="sr-RS"/>
              </w:rPr>
              <w:t xml:space="preserve">2)методолошка </w:t>
            </w:r>
            <w:r>
              <w:rPr>
                <w:rFonts w:eastAsia="Calibri"/>
                <w:color w:val="000000"/>
              </w:rPr>
              <w:t>правила за израду нормативних аката из надлежности органа, служби и организација;</w:t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)</w:t>
            </w:r>
            <w:r>
              <w:rPr>
                <w:rFonts w:eastAsia="Calibri"/>
                <w:color w:val="000000"/>
              </w:rPr>
              <w:t xml:space="preserve"> припрему и израду стручних мишљења и образложења различитих правних аката из делокруга рада органа, службе и организације</w:t>
            </w:r>
          </w:p>
        </w:tc>
      </w:tr>
      <w:tr>
        <w:trPr>
          <w:trHeight w:val="499" w:hRule="atLeast"/>
        </w:trPr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У</w:t>
            </w:r>
            <w:r>
              <w:rPr/>
              <w:t xml:space="preserve">правно-правни </w:t>
            </w:r>
            <w:r>
              <w:rPr>
                <w:lang w:val="sr-RS"/>
              </w:rPr>
              <w:t xml:space="preserve"> послов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)општи управни поступак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)правила извршења решења донетих у управним поступцима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)посебне управне поступке</w:t>
            </w:r>
          </w:p>
        </w:tc>
      </w:tr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бне функционалне компетенције за одређено радно место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b/>
                <w:bCs/>
              </w:rPr>
              <w:t>Области знања и вештина</w:t>
            </w:r>
            <w:r>
              <w:rPr/>
              <w:t xml:space="preserve"> (уписати)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lang w:val="sr-RS"/>
              </w:rPr>
            </w:pPr>
            <w:r>
              <w:rPr/>
              <w:t>Статут општине</w:t>
            </w:r>
            <w:r>
              <w:rPr>
                <w:lang w:val="sr-RS"/>
              </w:rPr>
              <w:t xml:space="preserve"> Крупањ и Одлука о организацији општинске управе општине Крупањ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Закон о матичним књигама, Породични закон, Закон о јединственом бирачком списку, Упу</w:t>
            </w:r>
            <w:r>
              <w:rPr>
                <w:rFonts w:eastAsia="Calibri"/>
                <w:lang w:val="sr-RS"/>
              </w:rPr>
              <w:t>т</w:t>
            </w:r>
            <w:r>
              <w:rPr>
                <w:rFonts w:eastAsia="Calibri"/>
              </w:rPr>
              <w:t>ство о канцеларијском пословању органа државне управе, Уредба о канцеларијском пословању органа државне управе, Закон о архивској грађи и архивској делатности</w:t>
            </w:r>
            <w:r>
              <w:rPr>
                <w:rFonts w:eastAsia="Calibri"/>
                <w:lang w:val="sr-RS"/>
              </w:rPr>
              <w:t xml:space="preserve">, Закон о општем управном поступку, Закон о раду, Закон о запосленима у јединици локалне самоуправе, Закон о државној управи, </w:t>
            </w:r>
            <w:r>
              <w:rPr>
                <w:bCs/>
                <w:kern w:val="2"/>
              </w:rPr>
              <w:t>Закон о правима бораца, војних инвалида, цивилних инвалида рата и чланова њихових породица</w:t>
            </w:r>
            <w:r>
              <w:rPr>
                <w:bCs/>
                <w:kern w:val="2"/>
                <w:lang w:val="sr-RS"/>
              </w:rPr>
              <w:t xml:space="preserve"> и Закон о основама система образовања и васпитања  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/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Руковање специфичном опремом за рад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Лиценце/сертификати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Возачка дозвола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/>
              <w:t>Страни језик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9:00Z</dcterms:created>
  <dc:creator>Korisnik</dc:creator>
  <dc:description/>
  <cp:keywords/>
  <dc:language>en-US</dc:language>
  <cp:lastModifiedBy>Korisnik</cp:lastModifiedBy>
  <cp:lastPrinted>2022-10-17T08:07:00Z</cp:lastPrinted>
  <dcterms:modified xsi:type="dcterms:W3CDTF">2022-10-18T09:26:00Z</dcterms:modified>
  <cp:revision>5</cp:revision>
  <dc:subject/>
  <dc:title/>
</cp:coreProperties>
</file>