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45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5. Шеф Одсека за спровођење обједињене процедуре, планирања  и изградњу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 xml:space="preserve">Назив </w:t>
            </w:r>
            <w:r>
              <w:rPr>
                <w:b/>
                <w:lang w:val="sr-RS"/>
              </w:rPr>
              <w:t xml:space="preserve">уже </w:t>
            </w:r>
            <w:r>
              <w:rPr>
                <w:b/>
              </w:rPr>
              <w:t>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ек за спровођење обједињене процедуре, планирање и изградњ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3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4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5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6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7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6" name="Oval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8" stroked="t" o:allowincell="t" style="position:absolute;margin-left:3.15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ind w:left="720" w:right="306" w:hanging="360"/>
              <w:contextualSpacing/>
              <w:rPr/>
            </w:pPr>
            <w:r>
              <w:rPr/>
              <w:t>Организација и рад органа аутономне</w:t>
            </w:r>
            <w:r>
              <w:rPr>
                <w:lang w:val="sr-RS"/>
              </w:rPr>
              <w:t xml:space="preserve"> </w:t>
            </w:r>
            <w:r>
              <w:rPr/>
              <w:t>покрајине/ локалне самоуправе у РепублициСрб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contextualSpacing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 w:before="0" w:after="0"/>
              <w:contextualSpacing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9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79" w:hanging="0"/>
              <w:rPr>
                <w:b/>
                <w:b/>
              </w:rPr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416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  <w:t>1) послови руковођења</w:t>
            </w:r>
          </w:p>
          <w:p>
            <w:pPr>
              <w:pStyle w:val="Normal"/>
              <w:ind w:left="107" w:right="9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) општи, стратегијски и финансијски менаџмент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2) управљање људским ресурс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3) организационо понашање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4) управљање промена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6) стратегије и канали комуникације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7) управљање јавним политикама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/>
            </w:pPr>
            <w:r>
              <w:rPr/>
              <w:t xml:space="preserve">2) </w:t>
            </w:r>
            <w:r>
              <w:rPr>
                <w:bCs/>
              </w:rPr>
              <w:t>стручно-оперативни послов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) методе и технике опсервације, прикупљања и евидентирања податак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2) технике обраде и израде прегледа податак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3) методе анализе и закључивања о стању у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4) поступак израде стручних налаз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5) методе и технике израде извештаја на основу одређених евиденциј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6) технике израде општих, појединачних и других правних и осталих аката.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/>
            </w:pPr>
            <w:r>
              <w:rPr/>
              <w:t>3)</w:t>
            </w:r>
            <w:r>
              <w:rPr>
                <w:bCs/>
              </w:rPr>
              <w:t xml:space="preserve"> управно-правни послов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) општи управни поступак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2) правила извршења решења донетих у управним поступц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3) посебне управне поступке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4) управне спорове, извршење донетих судских пресуд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5) праксу/ставове судова у управним споровим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</w:t>
            </w:r>
            <w:r>
              <w:rPr>
                <w:lang w:val="sr-RS"/>
              </w:rPr>
              <w:t xml:space="preserve"> </w:t>
            </w: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т општине </w:t>
            </w:r>
            <w:r>
              <w:rPr>
                <w:lang w:val="sr-RS"/>
              </w:rPr>
              <w:t>Крупањ</w:t>
            </w:r>
            <w:r>
              <w:rPr/>
              <w:t>,</w:t>
            </w:r>
            <w:r>
              <w:rPr>
                <w:lang w:val="sr-RS"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  <w:color w:val="000000"/>
                <w:shd w:fill="FFFFFF" w:val="clear"/>
              </w:rPr>
              <w:t xml:space="preserve">Просторни план општине 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Крупањ  и </w:t>
            </w:r>
            <w:r>
              <w:rPr/>
              <w:t xml:space="preserve">План генералне регулације насеља </w:t>
            </w:r>
            <w:r>
              <w:rPr>
                <w:lang w:val="sr-RS"/>
              </w:rPr>
              <w:t>општине Крупањ</w:t>
            </w:r>
            <w:r>
              <w:rPr/>
              <w:t xml:space="preserve">,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rFonts w:ascii="Cambria" w:hAnsi="Cambria" w:cs="Cambria"/>
                <w:bCs/>
                <w:kern w:val="2"/>
              </w:rPr>
            </w:pPr>
            <w:r>
              <w:rPr>
                <w:bCs/>
                <w:kern w:val="2"/>
              </w:rPr>
              <w:t>Закон о финансирању локалне самоуправе, Закон о комуналним делатностима, Закон о планирању и изградњи, Закон о државном премеру и катастру, Закон о јавној својини, Закон о експропријацији, Закон о посебним поступцима ради реализације пројеката изградње и реконструкције линијских инфраструктурних објеката од посебног значаја за Републику Србију, 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 непокретности  Уредба о локацијским условима, Правилник о класификацији објеката, Правилник о класификацији намене земљишта и планских симбола у документима просторног и урбанистичког планирања, Правилник о класификацији намене земљишта и планских симбола у документима просторног и урбанистичког планирања, Правилник о садржини, начину и поступку израде и начину вршења контроле техничке документације према класи и намени објеката, Правилник о садржини, начину и поступку израде докумената просторног и урбанистичког планирања, Правилник о општим правилима за парцелацију, регулацију и изградњу;</w:t>
            </w:r>
            <w:r>
              <w:rPr>
                <w:bCs/>
                <w:kern w:val="2"/>
                <w:lang w:val="sr-RS"/>
              </w:rPr>
              <w:t xml:space="preserve"> Одлука о постављењу привремених објеката на подручју општине Крупањ, Одлука о утврђивању доприноса за уређивање грађевинског земљишта и Одлука о прибављању, располагању, управљању и коришћењу ствари у јавној својини општине Крупањ.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sr-RS" w:eastAsia="en-GB"/>
              </w:rPr>
              <w:t>д</w:t>
            </w:r>
            <w:r>
              <w:rPr>
                <w:lang w:eastAsia="en-GB"/>
              </w:rPr>
              <w:t>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радног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eastAsia="en-GB"/>
              </w:rPr>
              <w:t>Софтвер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sr-RS" w:eastAsia="en-GB"/>
              </w:rPr>
              <w:t>н</w:t>
            </w:r>
            <w:r>
              <w:rPr>
                <w:lang w:eastAsia="en-GB"/>
              </w:rPr>
              <w:t>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utocad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>
                <w:lang w:eastAsia="en-GB"/>
              </w:rPr>
            </w:pPr>
            <w:r>
              <w:rPr>
                <w:lang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eastAsia="en-GB"/>
              </w:rPr>
            </w:pPr>
            <w:r>
              <w:rPr>
                <w:lang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26:00Z</dcterms:created>
  <dc:creator>Korisnik</dc:creator>
  <dc:description/>
  <cp:keywords/>
  <dc:language>en-US</dc:language>
  <cp:lastModifiedBy>Korisnik</cp:lastModifiedBy>
  <dcterms:modified xsi:type="dcterms:W3CDTF">2022-10-17T06:26:00Z</dcterms:modified>
  <cp:revision>5</cp:revision>
  <dc:subject/>
  <dc:title/>
</cp:coreProperties>
</file>