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0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0.Шеф Одсека локалне пореске администрациј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е</w:t>
            </w:r>
            <w:r>
              <w:rPr>
                <w:b/>
              </w:rPr>
              <w:t xml:space="preserve">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локалне пореске администрац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4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0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1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2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3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4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дељења локалне пореске администр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  <w:spacing w:val="-2"/>
              </w:rPr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</w:p>
          <w:p>
            <w:pPr>
              <w:pStyle w:val="Normal"/>
              <w:ind w:left="107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, стратегијски и финансијски менаџмен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управљање људским ресурс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организационо понашањ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љање промена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управљање јавним политикам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стручно-оператив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) технике обраде и израде преглед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</w:rPr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>
                <w:color w:val="000000"/>
              </w:rPr>
              <w:t>3)</w:t>
            </w:r>
            <w:r>
              <w:rPr>
                <w:bCs/>
                <w:color w:val="000000"/>
              </w:rPr>
              <w:t xml:space="preserve"> управно-прав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) општи управни поступак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) правила извршења решења донетих у управним поступцим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) посебне управне поступке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) управне спорове, извршење донетих судских пресуд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) праксу/ставове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/>
            </w:pPr>
            <w:r>
              <w:rPr>
                <w:bCs/>
                <w:kern w:val="2"/>
              </w:rPr>
              <w:t>Закон о локалној самоуправи, Закон о пореском поступку и пореској администрацији, Закон о порезима на имовину, Одлука о локалним комуналним таксама</w:t>
            </w:r>
            <w:r>
              <w:rPr>
                <w:bCs/>
                <w:kern w:val="2"/>
                <w:lang w:val="sr-RS"/>
              </w:rPr>
              <w:t xml:space="preserve"> и</w:t>
            </w:r>
            <w:r>
              <w:rPr>
                <w:bCs/>
                <w:kern w:val="2"/>
              </w:rPr>
              <w:t xml:space="preserve"> Одлука о накнадама за коришћење јавних површина на територији општине </w:t>
            </w:r>
            <w:r>
              <w:rPr>
                <w:bCs/>
                <w:kern w:val="2"/>
                <w:lang w:val="sr-RS"/>
              </w:rPr>
              <w:t>Крупањ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val="en-GB"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  <w:t>Нови систем ЈИС ЛПА 2022 – Централни систем ЛПА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16:00Z</dcterms:created>
  <dc:creator>Korisnik</dc:creator>
  <dc:description/>
  <cp:keywords/>
  <dc:language>en-US</dc:language>
  <cp:lastModifiedBy>Korisnik</cp:lastModifiedBy>
  <dcterms:modified xsi:type="dcterms:W3CDTF">2022-10-17T06:26:00Z</dcterms:modified>
  <cp:revision>3</cp:revision>
  <dc:subject/>
  <dc:title/>
</cp:coreProperties>
</file>