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9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7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"/>
        <w:gridCol w:w="3737"/>
        <w:gridCol w:w="4776"/>
      </w:tblGrid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39.Рачуновођа за Месне заједнице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Млађи саветник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уже унутрашње јединице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Одсек за финансије и буџет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8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9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0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1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2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1)Финансијско материјални послови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буџетски систе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2</w:t>
            </w:r>
            <w:r>
              <w:rPr/>
              <w:t>) терминологија, стандарди, методе и процедуре из области буџетског рачуноводства и извештавањ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3</w:t>
            </w:r>
            <w:r>
              <w:rPr/>
              <w:t>) поступак извршења буџет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4</w:t>
            </w:r>
            <w:r>
              <w:rPr/>
              <w:t>) релевантне софтвере.</w:t>
            </w:r>
          </w:p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2) Административно</w:t>
            </w:r>
            <w:r>
              <w:rPr>
                <w:lang w:val="sr-RS"/>
              </w:rPr>
              <w:t xml:space="preserve"> </w:t>
            </w:r>
            <w:r>
              <w:rPr/>
              <w:t>технички послови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канцеларијско пословање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) књиговодствени послови</w:t>
            </w:r>
          </w:p>
        </w:tc>
      </w:tr>
      <w:tr>
        <w:trPr/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000000"/>
              </w:rPr>
              <w:t>Статут општине</w:t>
            </w:r>
            <w:r>
              <w:rPr>
                <w:color w:val="000000"/>
                <w:lang w:val="sr-RS"/>
              </w:rPr>
              <w:t xml:space="preserve"> Крупањ и </w:t>
            </w:r>
            <w:r>
              <w:rPr>
                <w:color w:val="000000"/>
              </w:rPr>
              <w:t>Одлука о буџету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општине</w:t>
            </w:r>
            <w:r>
              <w:rPr>
                <w:color w:val="000000"/>
                <w:lang w:val="sr-RS"/>
              </w:rPr>
              <w:t xml:space="preserve"> Крупањ</w:t>
            </w:r>
            <w:r>
              <w:rPr>
                <w:color w:val="FF0000"/>
              </w:rPr>
              <w:t>,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 xml:space="preserve"> </w:t>
            </w:r>
            <w:r>
              <w:rPr/>
              <w:t>Закон о финансирању јавне управе и лок</w:t>
            </w:r>
            <w:r>
              <w:rPr>
                <w:lang w:val="sr-RS"/>
              </w:rPr>
              <w:t xml:space="preserve">алне </w:t>
            </w:r>
            <w:r>
              <w:rPr/>
              <w:t>самоуправе, Закон о</w:t>
            </w:r>
            <w:r>
              <w:rPr>
                <w:lang w:val="sr-RS"/>
              </w:rPr>
              <w:t xml:space="preserve"> локалној самоуправи и Финансијски планови за 24 Месне заједнице са подручја општине Крупањ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Возачка дозвол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трани језик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17:00Z</dcterms:created>
  <dc:creator>Korisnik</dc:creator>
  <dc:description/>
  <cp:keywords/>
  <dc:language>en-US</dc:language>
  <cp:lastModifiedBy>Korisnik</cp:lastModifiedBy>
  <cp:lastPrinted>2022-10-05T08:06:00Z</cp:lastPrinted>
  <dcterms:modified xsi:type="dcterms:W3CDTF">2022-10-05T06:07:00Z</dcterms:modified>
  <cp:revision>3</cp:revision>
  <dc:subject/>
  <dc:title/>
</cp:coreProperties>
</file>