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>Прилог уз радно место бр. 4</w:t>
      </w:r>
      <w:r>
        <w:rPr>
          <w:rFonts w:eastAsia="Calibri"/>
          <w:b/>
          <w:bCs/>
          <w:lang w:val="sr-RS"/>
        </w:rPr>
        <w:t>9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rFonts w:eastAsia="Calibri"/>
          <w:b/>
          <w:bCs/>
        </w:rPr>
        <w:t>Образац</w:t>
      </w:r>
      <w:r>
        <w:rPr>
          <w:rFonts w:eastAsia="Calibri"/>
          <w:b/>
          <w:bCs/>
          <w:lang w:val="sr-RS"/>
        </w:rPr>
        <w:t xml:space="preserve"> </w:t>
      </w:r>
      <w:r>
        <w:rPr/>
        <w:t>компетенција</w:t>
      </w:r>
    </w:p>
    <w:tbl>
      <w:tblPr>
        <w:tblW w:w="929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6"/>
        <w:gridCol w:w="4989"/>
      </w:tblGrid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1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Редн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број и назив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г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sr-RS"/>
              </w:rPr>
              <w:t>9</w:t>
            </w:r>
            <w:r>
              <w:rPr>
                <w:rFonts w:eastAsia="Calibri"/>
              </w:rPr>
              <w:t>. Грађевински</w:t>
            </w:r>
            <w:r>
              <w:rPr>
                <w:rFonts w:eastAsia="Calibri"/>
                <w:bCs/>
              </w:rPr>
              <w:t xml:space="preserve"> инспектор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2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Звањ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г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  <w:t>Сарадник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3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Назив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у</w:t>
            </w:r>
            <w:r>
              <w:rPr>
                <w:rFonts w:eastAsia="Calibri"/>
                <w:b/>
                <w:color w:val="000000"/>
                <w:lang w:val="sr-RS"/>
              </w:rPr>
              <w:t>ж</w:t>
            </w:r>
            <w:r>
              <w:rPr>
                <w:rFonts w:eastAsia="Calibri"/>
                <w:b/>
                <w:color w:val="000000"/>
              </w:rPr>
              <w:t>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рганизацио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јединиц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Одсек за инспекцијске послов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4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нашај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(заокружи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4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7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5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7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6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7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7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7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8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contextualSpacing/>
              <w:rPr>
                <w:rFonts w:eastAsia="Calibri"/>
                <w:bCs/>
              </w:rPr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5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Општ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1. Организација и рад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рга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утоном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окрајине/ локал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амоуправе у Републици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рбији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2. Дигитал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исменост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3. Послов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комуникација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6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 у одређеној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а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(уписа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нања и вештина</w:t>
            </w:r>
            <w:r>
              <w:rPr>
                <w:rFonts w:eastAsia="Calibri"/>
                <w:color w:val="000000"/>
              </w:rPr>
              <w:t xml:space="preserve"> (уписати)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</w:rPr>
              <w:t>1) Инспекцијски послови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 Поступак инспекцијског надзора и методе анализе ризик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 Општи управни поступак и основе управних споров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 Основе прекршајног права и прекршајни поступак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4. Основе привредног права и привредног пословањ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. Основе казненог права и казненог поступк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. Функционални јединствени информациони систем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7. Основе вештина комуникације конструктивног решавања конфликата и управљања стресом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. Кодекс понашања и етике инспектора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7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а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дређе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о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b/>
                <w:bCs/>
                <w:color w:val="000000"/>
              </w:rPr>
              <w:t>Области</w:t>
            </w:r>
            <w:r>
              <w:rPr>
                <w:rFonts w:eastAsia="Calibri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знања и вештина 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ланска документа, прописи и акт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длежности и организациј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орган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 xml:space="preserve">Статут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  <w:lang w:val="sr-RS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пис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елокруг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г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 xml:space="preserve">Закон о планирању и изградњи,Закон о озакоњењу објеката, Закон о становању и одржавању зграда и </w:t>
            </w:r>
            <w:r>
              <w:rPr>
                <w:rFonts w:eastAsia="Calibri"/>
                <w:bCs/>
                <w:lang w:val="sr-RS"/>
              </w:rPr>
              <w:t>Закон о инспекцијском надзору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>Одлука о условима и мерама за уклањање објеката, Одлука о мањим монтажним објектима привременог карактера</w:t>
            </w:r>
            <w:r>
              <w:rPr>
                <w:rFonts w:eastAsia="Calibri"/>
                <w:bCs/>
                <w:lang w:val="sr-RS"/>
              </w:rPr>
              <w:t xml:space="preserve">, </w:t>
            </w:r>
            <w:r>
              <w:rPr>
                <w:bCs/>
                <w:kern w:val="2"/>
                <w:lang w:val="sr-RS"/>
              </w:rPr>
              <w:t xml:space="preserve">Одлука о постављењу привремених објеката на подручју општине Крупањ, Одлука о утврђивању доприноса за уређивање грађевинског земљишта и Одлука о прибављању, располагању, управљању и коришћењу ствари у јавној својини општине Крупањ. 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  <w:lang w:val="sr-RS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цедуре и методологиј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елокруг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г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фтвери (посеб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офтвер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еопход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у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уковањ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пецифич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опрем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Лиценце / сертификати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Возачк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озвол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Возачка дозвола „Б“ категорије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тра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језик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Језик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ционалн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ањин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37:00Z</dcterms:created>
  <dc:creator>Korisnik</dc:creator>
  <dc:description/>
  <cp:keywords/>
  <dc:language>en-US</dc:language>
  <cp:lastModifiedBy>Korisnik</cp:lastModifiedBy>
  <dcterms:modified xsi:type="dcterms:W3CDTF">2022-10-17T06:34:00Z</dcterms:modified>
  <cp:revision>3</cp:revision>
  <dc:subject/>
  <dc:title/>
</cp:coreProperties>
</file>