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52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2</w:t>
            </w:r>
            <w:r>
              <w:rPr/>
              <w:t>. Порески инспек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 xml:space="preserve">Назив </w:t>
            </w:r>
            <w:r>
              <w:rPr>
                <w:b/>
                <w:lang w:val="sr-RS"/>
              </w:rPr>
              <w:t>у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5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6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7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8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9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/>
              <w:t>1)</w:t>
            </w:r>
            <w:r>
              <w:rPr>
                <w:bCs/>
              </w:rPr>
              <w:t xml:space="preserve"> инспекцијск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 управни поступак и основе управних споров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основе казненог права и казнених поступ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основе прекршајног права и прекршајни поступак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основе привредног права и привредног пословањ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поступак инспекцијског надзора и методе анализе ризи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функционални јединствени информациони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о пореском поступку и пореској администрацији, Закон о порезима на имовину, Закон о туризму, Одлука о локалним комуналним таксама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 Одлука о накнадама за коришћење јавних површина на територији општине</w:t>
            </w:r>
            <w:r>
              <w:rPr>
                <w:lang w:val="sr-RS"/>
              </w:rPr>
              <w:t xml:space="preserve"> Крупањ</w:t>
            </w:r>
            <w:r>
              <w:rPr/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val="en-GB"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ачка дозвола „Б“ категорије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30:00Z</dcterms:created>
  <dc:creator>Korisnik</dc:creator>
  <dc:description/>
  <cp:keywords/>
  <dc:language>en-US</dc:language>
  <cp:lastModifiedBy>Korisnik</cp:lastModifiedBy>
  <dcterms:modified xsi:type="dcterms:W3CDTF">2022-10-17T06:36:00Z</dcterms:modified>
  <cp:revision>3</cp:revision>
  <dc:subject/>
  <dc:title/>
</cp:coreProperties>
</file>