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4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4. Руководилац Одељења за инспекцијске, стамбено-комуналне, имовинско-правне послове, урбанизам и грађевинарство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 за инспекцијске, стамбено-комуналне, имовинско-правне послове, урбанизам и грађевинарство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3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4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5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6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7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8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9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41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, стратегијски и финансијски менаџмен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управљање људским ресурс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организационо понашањ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љање промена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стратегије и канали комуникације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управљање јавним политикам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/>
              <w:t xml:space="preserve">2) </w:t>
            </w:r>
            <w:r>
              <w:rPr>
                <w:bCs/>
                <w:lang w:val="sr-RS"/>
              </w:rPr>
              <w:t>инспекцијск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 Поступак инспекцијског надзора и методе анализе ризик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 Општи управни поступак и основе управних споров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 Основе прекршајног права и прекршајни поступак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4. Основе привредног права и привредног пословањ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. Основе казненог права и казненог поступк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. Функционални јединствени информациони систем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7. Основе вештина комуникације конструктивног решавања конфликата и управљања стресом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. Кодекс понашања и етике инспектор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napToGrid w:val="fals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lang w:val="sr-RS"/>
              </w:rPr>
            </w:pPr>
            <w:r>
              <w:rPr>
                <w:lang w:val="sr-RS"/>
              </w:rPr>
              <w:t>3)стручно 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1.методе анализе и закључивања о стању у област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2.поступак израде стручних налаз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3.методе и технике израде извештаја на основу одређених евиденција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, </w:t>
            </w:r>
            <w:r>
              <w:rPr>
                <w:bCs/>
                <w:color w:val="000000"/>
                <w:shd w:fill="FFFFFF" w:val="clear"/>
              </w:rPr>
              <w:t xml:space="preserve">Просторни план општине 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Крупањ и </w:t>
            </w:r>
            <w:r>
              <w:rPr/>
              <w:t xml:space="preserve">План генералне регулације насеља </w:t>
            </w:r>
            <w:r>
              <w:rPr>
                <w:lang w:val="sr-RS"/>
              </w:rPr>
              <w:t>општине Крупањ</w:t>
            </w: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Cs/>
                <w:kern w:val="2"/>
                <w:lang w:val="sr-RS"/>
              </w:rPr>
            </w:pPr>
            <w:r>
              <w:rPr>
                <w:bCs/>
                <w:kern w:val="2"/>
              </w:rPr>
              <w:t>Закон о финансирању локалне самоуправе, Закон о комуналним делатностима, Закон о планирању и изградњи, Закон о државном премеру и катастру, Закон о јавној својини, Закон о експропријацији, Закон 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,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 Уредба о локацијским условима, Правилник о класификацији објеката, Правилник о класификацији намене земљишта и планских симбола у документима просторног и урбанистичког планирања, Правилник о класификацији намене земљишта и планских симбола у документима просторног и урбанистичког планирања, Правилник о садржини, начину и поступку израде и начину вршења контроле техничке документације према класи и намени објеката, Правилник о садржини, начину и поступку израде докумената просторног и урбанистичког планирања, Правилник о општим правилима за парцелацију, регулацију и изградњу;</w:t>
            </w:r>
            <w:r>
              <w:rPr>
                <w:bCs/>
                <w:kern w:val="2"/>
                <w:lang w:val="sr-RS"/>
              </w:rPr>
              <w:t>Одлука о постављењу привремених објеката на подручју општине Крупањ, Одлука о утврђивању доприноса за уређивање грађевинског земљишта и Одлука о прибављању, располагању, управљању и коришћењу ствари у јавној својини општине Крупањ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lang w:val="sr-RS"/>
              </w:rPr>
            </w:pPr>
            <w:r>
              <w:rPr>
                <w:rFonts w:cs="Cambria" w:ascii="Cambria" w:hAnsi="Cambria"/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utocad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25:00Z</dcterms:created>
  <dc:creator>Korisnik</dc:creator>
  <dc:description/>
  <cp:keywords/>
  <dc:language>en-US</dc:language>
  <cp:lastModifiedBy>Korisnik</cp:lastModifiedBy>
  <dcterms:modified xsi:type="dcterms:W3CDTF">2022-10-05T06:36:00Z</dcterms:modified>
  <cp:revision>4</cp:revision>
  <dc:subject/>
  <dc:title/>
</cp:coreProperties>
</file>