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0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Послови утврђивања породиљских права и права на родитељски и дечији додата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тник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23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нашајне компетенције</w:t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8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9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0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1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2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right="473" w:hanging="0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знања и вештина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/>
              <w:t>1) стручно-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Cs/>
              </w:rPr>
              <w:t>2) управно-пра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) посебне управне поступке;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знања и вештина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Закон о финансијској подршци породици са децом,</w:t>
            </w:r>
            <w:r>
              <w:rPr>
                <w:lang w:val="sr-RS"/>
              </w:rPr>
              <w:t xml:space="preserve"> Породични закон и </w:t>
            </w:r>
            <w:r>
              <w:rPr/>
              <w:t>Одлука о финансијској подршци породици са децом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-беба, Централни систем за електронску обраду и складиштење података и чување другог примерка матичних књига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07:00Z</dcterms:created>
  <dc:creator>Korisnik</dc:creator>
  <dc:description/>
  <cp:keywords/>
  <dc:language>en-US</dc:language>
  <cp:lastModifiedBy>Korisnik</cp:lastModifiedBy>
  <dcterms:modified xsi:type="dcterms:W3CDTF">2022-10-14T06:19:00Z</dcterms:modified>
  <cp:revision>4</cp:revision>
  <dc:subject/>
  <dc:title/>
</cp:coreProperties>
</file>