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г уз радно место бр. 48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Calibri"/>
          <w:b/>
          <w:bCs/>
        </w:rPr>
        <w:t xml:space="preserve">Образац </w:t>
      </w:r>
      <w:r>
        <w:rPr/>
        <w:t>компетенција</w:t>
      </w:r>
    </w:p>
    <w:tbl>
      <w:tblPr>
        <w:tblW w:w="92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6"/>
        <w:gridCol w:w="4989"/>
      </w:tblGrid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1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Редниброј и 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48.</w:t>
            </w:r>
            <w:r>
              <w:rPr>
                <w:rFonts w:eastAsia="Calibri"/>
                <w:bCs/>
              </w:rPr>
              <w:t xml:space="preserve">Шеф Одсека за инспекцијске послове – Саобраћајни </w:t>
            </w:r>
            <w:r>
              <w:rPr>
                <w:rFonts w:eastAsia="Calibri"/>
                <w:bCs/>
                <w:lang w:val="sr-RS"/>
              </w:rPr>
              <w:t>инспектор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2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аветник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3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Назив у</w:t>
            </w:r>
            <w:r>
              <w:rPr>
                <w:rFonts w:eastAsia="Calibri"/>
                <w:b/>
                <w:color w:val="000000"/>
                <w:lang w:val="sr-RS"/>
              </w:rPr>
              <w:t>ж</w:t>
            </w:r>
            <w:r>
              <w:rPr>
                <w:rFonts w:eastAsia="Calibri"/>
                <w:b/>
                <w:color w:val="000000"/>
              </w:rPr>
              <w:t>е организационе јединиц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Одсек за инспекцијске послов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4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нашајне компетенциј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(заокружи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2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 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7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3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 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4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 ка учењу и 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7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5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 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7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6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 посвећеност и 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5732187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7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 људским ресурсима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contextualSpacing/>
              <w:rPr>
                <w:rFonts w:eastAsia="Calibri"/>
                <w:bCs/>
              </w:rPr>
            </w:pPr>
            <w:r>
              <w:rPr/>
              <w:t xml:space="preserve">  </w:t>
            </w:r>
            <w:r>
              <w:rPr/>
              <w:t>7. Стратешко управљањ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5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пшт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1. Организација и рад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утоном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крајине/ локал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амоуправе у Републици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бији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2. Дигитал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исменост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3. Послов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комуникациј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6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 у одређеној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а</w:t>
            </w:r>
            <w:r>
              <w:rPr>
                <w:rFonts w:eastAsia="Calibri"/>
                <w:color w:val="000000"/>
              </w:rPr>
              <w:t>(уписа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нања и вештина (уписати)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1.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2. управљање људским ресурси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3. организационо понашањ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4. управљање промена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5. управљање пројекти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6. стратегије и канали комуникације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7. управљање јавним политикам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2)</w:t>
            </w:r>
            <w:r>
              <w:rPr>
                <w:bCs/>
              </w:rPr>
              <w:t xml:space="preserve"> инспекцијс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Поступак инспекцијског надзора и методе анализе риз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Општи управни поступак  и основе управних споро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Основе прекршајног права и прекршајни поступа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Основе казненог права и казненог поступ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Функционални јединствени информацион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7. </w:t>
            </w:r>
            <w:r>
              <w:rPr>
                <w:bCs/>
                <w:color w:val="000000"/>
              </w:rPr>
              <w:t>Основе вештина комуникације конструктивног решавања конфликата и управљања стресо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8. </w:t>
            </w:r>
            <w:r>
              <w:rPr>
                <w:bCs/>
                <w:color w:val="000000"/>
              </w:rPr>
              <w:t>Кодекс понашања и етике инспектор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7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дређе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о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color w:val="000000"/>
              </w:rPr>
              <w:t>Област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знања и вештина 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ланс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кумента, прописи и акт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длежности и организац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ргана 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 xml:space="preserve">Статут општине </w:t>
            </w:r>
            <w:r>
              <w:rPr>
                <w:rFonts w:eastAsia="Calibri"/>
                <w:bCs/>
                <w:lang w:val="sr-RS"/>
              </w:rPr>
              <w:t xml:space="preserve">Крупањ, 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пис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Закон о комуналним делатностима, Закон о становању и одржавању зграда, Закон о планирању и изградњи,Закон о озакоњењу објеката, Закон о превозу терета у друмском саобраћају, Закон о превозу путника у друмском саобраћају, Закон о путевима, Закон о безбедности саобраћаја на путевима, Закон о заштити животне средине, Закон о процени утицаја на животну средину, Закон о управљању отпадом, Закон о заштити природе, Закон о заштити ваздуха, Закон о интегрисаном спречавању и контроли загађивања животне средине, Закон о уго</w:t>
            </w:r>
            <w:r>
              <w:rPr>
                <w:rFonts w:eastAsia="Calibri"/>
                <w:bCs/>
                <w:lang w:val="sr-RS"/>
              </w:rPr>
              <w:t>с</w:t>
            </w:r>
            <w:r>
              <w:rPr>
                <w:rFonts w:eastAsia="Calibri"/>
                <w:bCs/>
              </w:rPr>
              <w:t>титељству, Одлука о комуналном уређењу и хигијени,</w:t>
            </w:r>
            <w:r>
              <w:rPr>
                <w:rFonts w:eastAsia="Calibri"/>
                <w:bCs/>
                <w:lang w:val="sr-RS"/>
              </w:rPr>
              <w:t xml:space="preserve">  </w:t>
            </w:r>
            <w:r>
              <w:rPr>
                <w:rFonts w:eastAsia="Calibri"/>
                <w:bCs/>
              </w:rPr>
              <w:t>Одлука о пречишћавању и одвођењу атмосферских и отпадних вода,Одлука о пијацама, Одлука о сахрањивању и гробљима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 xml:space="preserve">Одлука о држању домаћих животиња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Одлука о поступку и начину решавања захтева грађана за накнаду штете настале услед уједа напуштених паса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Одлука о мањим монтажним објектима привременог карактера, Одлука о одржавању јавних зелених површина, Одлука о кућном реду у стамбеним и стамбено пословним зградама на територији општине</w:t>
            </w:r>
            <w:r>
              <w:rPr>
                <w:rFonts w:eastAsia="Calibri"/>
                <w:bCs/>
                <w:lang w:val="sr-RS"/>
              </w:rPr>
              <w:t xml:space="preserve"> Крупањ</w:t>
            </w:r>
            <w:r>
              <w:rPr>
                <w:rFonts w:eastAsia="Calibri"/>
                <w:bCs/>
              </w:rPr>
              <w:t>, Одлука о управљању и одржавању зграда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Одлука о одржавању чистоће на површинама јавне намене, Одлука о обављању делатности зоохигијене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 xml:space="preserve">Одлука о управљању комуналним отпадом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, Одлука о радном времену угоститељских објеката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, Одлука о условима и мерама за уклањање објеката, Oдлука о јавном превозу путника, ствари и такси превозу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, Одлука о такси превозу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, Одлука о превозу путника у градском и приградском превозу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, Одлука о општинским путевима и улицама на територији општине </w:t>
            </w:r>
            <w:r>
              <w:rPr>
                <w:rFonts w:eastAsia="Calibri"/>
                <w:bCs/>
                <w:lang w:val="sr-RS"/>
              </w:rPr>
              <w:t xml:space="preserve">Крупа и </w:t>
            </w:r>
            <w:r>
              <w:rPr>
                <w:rFonts w:eastAsia="Calibri"/>
                <w:bCs/>
              </w:rPr>
              <w:t xml:space="preserve"> Одлука о некатегорисаним путевима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фтвери (посеб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офтвер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еопход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у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уковањ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пецифич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прем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Лиценце / сертификат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озач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звол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Возачка дозвола „Б“ категорије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ра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језик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Језик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ционалн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ањин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33:00Z</dcterms:created>
  <dc:creator>Korisnik</dc:creator>
  <dc:description/>
  <cp:keywords/>
  <dc:language>en-US</dc:language>
  <cp:lastModifiedBy>Korisnik</cp:lastModifiedBy>
  <cp:lastPrinted>2022-10-05T08:44:00Z</cp:lastPrinted>
  <dcterms:modified xsi:type="dcterms:W3CDTF">2022-10-18T09:46:00Z</dcterms:modified>
  <cp:revision>4</cp:revision>
  <dc:subject/>
  <dc:title/>
</cp:coreProperties>
</file>