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г уз радно место бр. 42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Послови наплате локалних јавних прих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Млађ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локалне пореске администра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(уписати) </w:t>
            </w:r>
          </w:p>
        </w:tc>
      </w:tr>
      <w:tr>
        <w:trPr>
          <w:trHeight w:val="145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) управно-пра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rPr/>
            </w:pPr>
            <w:r>
              <w:rPr/>
              <w:t>3) посебне управне поступк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2)стручно-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е однос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о локалној самоуправи, Закон о пореском поступку и пореској администрацији,</w:t>
            </w:r>
            <w:r>
              <w:rPr>
                <w:lang w:val="sr-RS"/>
              </w:rPr>
              <w:t xml:space="preserve"> Закон о општем управном поступку,</w:t>
            </w:r>
            <w:r>
              <w:rPr/>
              <w:t xml:space="preserve"> Закон о порезима на имовину, Закон о туризму, Одлука о локалним комуналним таксам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 Одлука о накнадама за коришћење јавних површина на територији општине </w:t>
            </w:r>
            <w:r>
              <w:rPr>
                <w:lang w:val="sr-RS"/>
              </w:rPr>
              <w:t>Крупањ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ови систем ЈИС ЛПА 2022 – Централни систем ЛП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7:00Z</dcterms:created>
  <dc:creator>Korisnik</dc:creator>
  <dc:description/>
  <cp:keywords/>
  <dc:language>en-US</dc:language>
  <cp:lastModifiedBy>Korisnik</cp:lastModifiedBy>
  <dcterms:modified xsi:type="dcterms:W3CDTF">2022-10-17T06:35:00Z</dcterms:modified>
  <cp:revision>4</cp:revision>
  <dc:subject/>
  <dc:title/>
</cp:coreProperties>
</file>