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rFonts w:eastAsia="Calibri" w:cs="Calibri"/>
        </w:rPr>
        <w:t xml:space="preserve">                </w:t>
      </w:r>
      <w:r>
        <w:rPr>
          <w:lang w:val="sr-RS"/>
        </w:rPr>
        <w:t>ПРЕДЛОГ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sr-CS"/>
        </w:rPr>
        <w:t>основу чл. 10. Закона о инспекцијском надзору („Сл. гласник РС“ бр.36/2015), комунална инспекција је дужна да сачини Годишњи план инспекцијског надзора, који се спроводи кроз оперативне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CS"/>
        </w:rPr>
        <w:t>полугодишње, тромесечне и месечне) планове инспекцијског наз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       </w:t>
      </w:r>
      <w:r>
        <w:rPr>
          <w:rFonts w:cs="Times New Roman" w:ascii="Times New Roman" w:hAnsi="Times New Roman"/>
          <w:b/>
          <w:lang w:val="sr-CS"/>
        </w:rPr>
        <w:t xml:space="preserve">ПЛАН РАДА КОМУНАЛНЕ ИНСПЕКЦИЈЕ ОПШТИНСКЕ УПРАВЕ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sr-CS"/>
        </w:rPr>
        <w:t>ОПШТИНЕ КРУПАЊ  ЗА 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sr-RS"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ГОДИ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ПИСИ ПО КОЈИМА ПОСТУПА КОМУНАЛНА ИНСПЕКЦИЈА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ОНИ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он о општем управном поступку  („Сл. гласник РС“ бр.18/2016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Закон о комуналним делатностима („Сл. гласник РС“ бр. 88/2011 и 104/16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Закон о прекршајима („Сл. гласник РС“ бр. 65/13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Закон о трговини („Сл. гласник РС“ бр. 53/10 и 10/13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Закона о инспекцијском надзору („Сл. гласник РС“ бр.36/2015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редбе о мерама за спечавање и сузбијање заразне болесни </w:t>
      </w:r>
      <w:r>
        <w:rPr>
          <w:rFonts w:cs="Times New Roman" w:ascii="Times New Roman" w:hAnsi="Times New Roman"/>
          <w:lang w:val="sr-Latn-RS"/>
        </w:rPr>
        <w:t>COVID-19 („</w:t>
      </w:r>
      <w:r>
        <w:rPr>
          <w:rFonts w:cs="Times New Roman" w:ascii="Times New Roman" w:hAnsi="Times New Roman"/>
          <w:lang w:val="sr-RS"/>
        </w:rPr>
        <w:t>Сл. гласник РС“ бр. 22/66,93/20,94/20 и 100/20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ЛУКЕ СКУПШТИНЕ ОПШТИНЕ КРУПАЊ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Одлука о одржавању чистоће и комуналном реду  („Сл. лист општине Крупањ“ бр.32/2020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лука о снабдевању водом за пиће и пречишћавању и овођењу атмосферских и отпадних в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>(„Сл. лист општине Крупањ“ бр.15/2011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лука о пијацама на територији општине Крупањ („Сл. лист општине Крупањ“ бр.21/2014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Одлука о радном времену у угоститељству, занатству и трговини на територији општине Крупањ („Сл. лист општине Крупањ“ бр.7/2015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Одлука о сахрањивању и гробљима на територији општине Крупањ („Сл. лист општине Крупањ“ бр. 8/83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Одлука о комуналној инспекцији („Сл. лист општине Крупањ“ бр.15/2005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длуке о уређењу комуналних делатности на територији општине Крупањ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. лист  општине Крупањ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 xml:space="preserve"> бр.2/2013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длуке о локалним комуналним таксама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. Лист општине Крупањ</w:t>
      </w:r>
      <w:r>
        <w:rPr>
          <w:rFonts w:cs="Times New Roman" w:ascii="Times New Roman" w:hAnsi="Times New Roman"/>
          <w:lang w:val="sl-SI"/>
        </w:rPr>
        <w:t>¸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>бр. 5/2010, 31/2012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луке о начину и условима држања домаћих животиња у општини Крупањ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. Лист општине Крупањ</w:t>
      </w:r>
      <w:r>
        <w:rPr>
          <w:rFonts w:cs="Times New Roman" w:ascii="Times New Roman" w:hAnsi="Times New Roman"/>
          <w:lang w:val="sl-SI"/>
        </w:rPr>
        <w:t>¸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 xml:space="preserve">бр.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</w:rPr>
        <w:t>/20</w:t>
      </w:r>
      <w:r>
        <w:rPr>
          <w:rFonts w:cs="Times New Roman" w:ascii="Times New Roman" w:hAnsi="Times New Roman"/>
          <w:lang w:val="sr-CS"/>
        </w:rPr>
        <w:t>0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</w:rPr>
        <w:t>/2012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Одлука о начину обављања комуналне делатности зоохигијене („Сл. лист општине Крупањ“ бр.24/2013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луке о правилима кућног реда у стамбеним и стамбено-пословним зградама на територији општине Крупањ („Сл. Лист општине Крупањ“ бр.24/1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НОСТИ У ОКВИРУ ПОСЛОВНОГ ПРОЦЕСА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јавним предузећима и привредним друштвима који обављају комуналне делатности, котрола спровођења програма обављања комуналних делатности јавних предузећа, надзор над извршењем квалитета обављања комуналних делатност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Надзор над одржавањем површина јавне намене и комуналних објеката, надзор над коришћењем површина јавне намене и комуналних објеката и надзор над враћањем површине јавне намене у првобитно стањ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дзор над спровођењем закона и прописа из области комуналних делатности као што су одржавање чистоће у граду, пражњење контејнера , одвожење и депоновање смећа, одржавање зелених и рекреативних површина, одржавае гробља, послова зоохигијене, пружања пијачних услуга, одржавање улица, путева и других јавних површина у граду,, пружање услуга снабдевања водом за пиће и одвођењем и пречишћавањем отпадних вода, држања домаћих животиња спровођења Одлике о  </w:t>
      </w:r>
      <w:r>
        <w:rPr>
          <w:rFonts w:cs="Times New Roman" w:ascii="Times New Roman" w:hAnsi="Times New Roman"/>
        </w:rPr>
        <w:t>локалним комуналним таксама</w:t>
      </w:r>
      <w:r>
        <w:rPr>
          <w:rFonts w:cs="Times New Roman" w:ascii="Times New Roman" w:hAnsi="Times New Roman"/>
          <w:lang w:val="sr-CS"/>
        </w:rPr>
        <w:t>, одржавања споменика, придржавања прописаног радног времена у угоститељству, занатству и трговини постављања летњих башти на површину јавне намене и функционисања јавне расвет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спровођењем дела закона о трговини и то у области трговине ван продајног објекта, осим даљинске трговинекао и у погледу истицања и придржавања радног времена и истицања пословног имен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дзор над спровођењем мера за спречавање и сузбиајње заразне болести  </w:t>
      </w:r>
      <w:r>
        <w:rPr>
          <w:rFonts w:cs="Times New Roman" w:ascii="Times New Roman" w:hAnsi="Times New Roman"/>
          <w:lang w:val="sr-Latn-RS"/>
        </w:rPr>
        <w:t>COVID-19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СЕЧНИ ПЛАН 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ЈАНУАР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- Израда годишњег плана о раду инспектора за предходну годин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чишћења површина јавне намене од снега и леда.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ФЕБРУАР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чишћења површина јавне намене од снега и лед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МАРТ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чишћења површина јавне намене од снега и лед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АПРИЛ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МАЈ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ЈУН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откупних места пољопривредних производ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ЈУЛ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ола рада градског базен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АВГУСТ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ола рада градског базен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ЕПТЕМБАР 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ола раста популације напуштених паса и рада зоохигијенске служб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КТОБАР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заузећа површине јавне намене у пословне и друге сврх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ола раса популације напуштених паса и рада зоохигијенске служб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НОВЕМБАР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ЕЦЕМБАР  202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едовна контрола одржавања комуналног реда у општини Крупањ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КП „ 1. Мај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Конрола обављања комуналне делатности  ЈП „Пут“ Крупањ 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продаје робе ван затвореног простор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чишћења површина јавне намене од снег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нтрола инспектора  по захтеву странака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анредне контроле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рање пописа аката заведених под бројем 355-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рада месечног извештаја о раду</w:t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ind w:left="465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кладу са Годишњим програмом рада, шеф одсека планира месечне активности комуналног инспектора</w:t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before="0" w:after="0"/>
        <w:ind w:left="465" w:hanging="0"/>
        <w:contextualSpacing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НАПОМЕНА: Могућа измена плана рада услед пандемије заразне болести  </w:t>
      </w:r>
      <w:r>
        <w:rPr>
          <w:rFonts w:cs="Times New Roman" w:ascii="Times New Roman" w:hAnsi="Times New Roman"/>
          <w:b/>
          <w:lang w:val="sr-Latn-RS"/>
        </w:rPr>
        <w:t>COVID-19</w:t>
      </w:r>
      <w:r>
        <w:rPr>
          <w:rFonts w:cs="Times New Roman" w:ascii="Times New Roman" w:hAnsi="Times New Roman"/>
          <w:b/>
          <w:lang w:val="sr-RS"/>
        </w:rPr>
        <w:t xml:space="preserve"> . Комунални инспектор редовно врши контроле спровођења мера ради спречавања ширења и сузбијања </w:t>
      </w:r>
      <w:r>
        <w:rPr>
          <w:rFonts w:cs="Times New Roman" w:ascii="Times New Roman" w:hAnsi="Times New Roman"/>
          <w:b/>
          <w:lang w:val="sr-CS"/>
        </w:rPr>
        <w:t xml:space="preserve">болести  </w:t>
      </w:r>
      <w:r>
        <w:rPr>
          <w:rFonts w:cs="Times New Roman" w:ascii="Times New Roman" w:hAnsi="Times New Roman"/>
          <w:b/>
          <w:lang w:val="sr-Latn-RS"/>
        </w:rPr>
        <w:t>COVID-19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  <w:t>Овлашћени Комунални инспектор Александар Филиповић.</w:t>
      </w:r>
    </w:p>
    <w:sectPr>
      <w:type w:val="nextPage"/>
      <w:pgSz w:w="11906" w:h="16838"/>
      <w:pgMar w:left="851" w:right="85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02:00Z</dcterms:created>
  <dc:creator>Administrator</dc:creator>
  <dc:description/>
  <cp:keywords/>
  <dc:language>en-US</dc:language>
  <cp:lastModifiedBy>privreda i finansije</cp:lastModifiedBy>
  <cp:lastPrinted>2021-11-25T12:52:00Z</cp:lastPrinted>
  <dcterms:modified xsi:type="dcterms:W3CDTF">2022-11-25T11:02:00Z</dcterms:modified>
  <cp:revision>3</cp:revision>
  <dc:subject/>
  <dc:title/>
</cp:coreProperties>
</file>