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ГОДИШЊИ ПЛАН ИНСПЕКЦИЈСКОГ НАДЗОРА СЛУЖБ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ЗА ИНСПЕКЦИЈСКЕ ПОСЛОВЕ ПОВЕРЕНИ ПОСЛОВИ ТУРИСТИЧКА ИНСПЕКЦ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2023. ГОДИНУ </w:t>
      </w:r>
      <w:r>
        <w:rPr>
          <w:rFonts w:cs="Times New Roman" w:ascii="Times New Roman" w:hAnsi="Times New Roman"/>
          <w:lang w:val="sr-RS"/>
        </w:rPr>
        <w:t>ОПШТИНСКЕ УПРАВЕ ОПШТИНЕ КРУПАЊ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На овај план дата је сагласност дана 11.10.2021. године Одобрио: Министарство трговине, туризма и телекомуникација Сектор туристичке инспек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Садржај: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1.</w:t>
      </w:r>
      <w:r>
        <w:rPr>
          <w:rFonts w:cs="Times New Roman" w:ascii="Times New Roman" w:hAnsi="Times New Roman"/>
        </w:rPr>
        <w:t xml:space="preserve">Ув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2. Циљев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Надлежност и организациј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стојеће стање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провођење инспекцијског надзора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Извештавање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лан инспекцијског надзора туристичке инспекциј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 УВОД План инспекцијског надзора Општинске управе </w:t>
      </w:r>
      <w:r>
        <w:rPr>
          <w:rFonts w:cs="Times New Roman" w:ascii="Times New Roman" w:hAnsi="Times New Roman"/>
          <w:lang w:val="sr-RS"/>
        </w:rPr>
        <w:t>Општине Крупањ</w:t>
      </w:r>
      <w:r>
        <w:rPr>
          <w:rFonts w:cs="Times New Roman" w:ascii="Times New Roman" w:hAnsi="Times New Roman"/>
        </w:rPr>
        <w:t>, Службе за инспекцијске послове, локалне туристичке инспекције, за 20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 xml:space="preserve">3.годину сачињен је на основу планираних послова службе, а садржи табеларни приказ годишњег плана посебно по месецима, с прописаним елементима планa инспекцијског надзора за територијално подручје које је у надлежности локалне туристичке инспекције општине </w:t>
      </w:r>
      <w:r>
        <w:rPr>
          <w:rFonts w:cs="Times New Roman" w:ascii="Times New Roman" w:hAnsi="Times New Roman"/>
          <w:lang w:val="sr-RS"/>
        </w:rPr>
        <w:t xml:space="preserve">Крупањ. </w:t>
      </w:r>
      <w:r>
        <w:rPr>
          <w:rFonts w:cs="Times New Roman" w:ascii="Times New Roman" w:hAnsi="Times New Roman"/>
        </w:rPr>
        <w:t xml:space="preserve">План инспекцијског надзора Општинске управ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>, Службе за инспекцијске послове, локалне туристичке инспекције, за 20</w:t>
      </w:r>
      <w:r>
        <w:rPr>
          <w:rFonts w:cs="Times New Roman" w:ascii="Times New Roman" w:hAnsi="Times New Roman"/>
          <w:lang w:val="sr-RS"/>
        </w:rPr>
        <w:t>21</w:t>
      </w:r>
      <w:r>
        <w:rPr>
          <w:rFonts w:cs="Times New Roman" w:ascii="Times New Roman" w:hAnsi="Times New Roman"/>
        </w:rPr>
        <w:t xml:space="preserve">. годину је донет на основу члана 10. Закона о инспекцијском надзору (''Службени гласник РС“број 36/2015 од 15.04.2015.). Доношењем Плана инспекцијског надзора повећаће се ефективност и транспарентост рада Службе за инспекцијске послове, локалне туристичке инспекције општин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 xml:space="preserve">, а такође ће омогућити превентивно деловање инспекције, праћење стања и предлагање мера за унапређење стања на терену. Послови, задаци и превентивне мере из годишњег плана инспекцијског надзора, туристичке инспекције, Општинске управе општин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 xml:space="preserve">, Службе за инспекцијске послове се обављају свакодневно како у свом седишту тако и на терену, на територији општине </w:t>
      </w:r>
      <w:r>
        <w:rPr>
          <w:rFonts w:cs="Times New Roman" w:ascii="Times New Roman" w:hAnsi="Times New Roman"/>
          <w:lang w:val="sr-RS"/>
        </w:rPr>
        <w:t>Крупањ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Циљев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 складу са годишњим планом инспекцијског надзора за 20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>3.годину, дефинисана је програмска „активност Туристичка инспекција“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са основним циљевима и индикаторима: Назив програмске активности Туристичка инспекциј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Сврха: Обезбедити примену закона и прописа који регулишу пружање услуга у области туризма, смањење сиве економије у области туризма и повећање прихода у буџету од увођења угоститељских објеката у легалне токове, од наплате казни и боравишне такс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пис: Програмском активношћу обухваћена је припрема и вршење инспекцијског надзора у објектима домаће радиности и нерегистрованих субјеката који пружају услуге у туризму, посебно у сезони кад су ове услуге највише заступљене (</w:t>
      </w:r>
      <w:r>
        <w:rPr>
          <w:rFonts w:cs="Times New Roman" w:ascii="Times New Roman" w:hAnsi="Times New Roman"/>
          <w:lang w:val="sr-RS"/>
        </w:rPr>
        <w:t>спортски</w:t>
      </w:r>
      <w:r>
        <w:rPr>
          <w:rFonts w:cs="Times New Roman" w:ascii="Times New Roman" w:hAnsi="Times New Roman"/>
        </w:rPr>
        <w:t xml:space="preserve"> туризам), као и доношење решења и закључака и подношење прекршајних налога и пријава на основу извршених надз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Правни основ: Законски основ: 1.Закон о туризму (“Службени гласник РС”,број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36/2009, 88/2010, 99/2011-др.закони 93/2012 и 84/2015.), 2. Закон о инспекцијском надзору ("Службени гласникРС",бр.36/2015), 3. Закон о општем управном поступку("Службени гласник РС",бр.33/97 и 18/2016) 4. Закон о прекршајима ("Службени гласник РС",бр.65/2013 и 13/2016) Подзаконски акти • Одлука о боравишн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такс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на територији општине </w:t>
      </w:r>
      <w:r>
        <w:rPr>
          <w:rFonts w:cs="Times New Roman" w:ascii="Times New Roman" w:hAnsi="Times New Roman"/>
          <w:lang w:val="sr-RS"/>
        </w:rPr>
        <w:t xml:space="preserve">Крупањ </w:t>
      </w:r>
      <w:r>
        <w:rPr>
          <w:rFonts w:cs="Times New Roman" w:ascii="Times New Roman" w:hAnsi="Times New Roman"/>
        </w:rPr>
        <w:t xml:space="preserve">(„Службени лист општина </w:t>
      </w:r>
      <w:r>
        <w:rPr>
          <w:rFonts w:cs="Times New Roman" w:ascii="Times New Roman" w:hAnsi="Times New Roman"/>
          <w:lang w:val="sr-RS"/>
        </w:rPr>
        <w:t>Крупањ бр. 39</w:t>
      </w:r>
      <w:r>
        <w:rPr>
          <w:rFonts w:cs="Times New Roman" w:ascii="Times New Roman" w:hAnsi="Times New Roman"/>
        </w:rPr>
        <w:t>/201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љ 1. Осигурање законитости пословања и поступања надзираних субјеката у области туризма. Спречавање обављања делатности и вршења активности нерегистрованих субјекта. Индикатори: Однос извршених редовних и ванредних инспекцијских надзора као и број превентивних прегле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љ 2. Боља примена прописа из области надзора са утврђеним неправилностима. туризма Индикатори: Број организованих семинара, радионица и састанака ради обуке инспектора и ради информисања привредних субјека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3.Надлежност У складу са Законом о туризму ("Службени гласник РС",бр.36/2009,88/2010, 99/2011- др. Закон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</w:rPr>
        <w:t>93/2012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84/2015) овлашћена туристичка инспекција општинске управе Крупањ врши поверене послове инспекцијскoг надзорa, односно инспекцијски надзор над применом дела Закона и других прописа који се односи на: • обављање угоститељске делатности од стране правног лица, привредног друштва, предузетника или огранка страног правног лица, као и физичког лица у становима, собама и кућама, за које није издато решење о разврставању у категорију; 5 • обављање угоститељске делатности од стране правног лица, привредног друштва, предузетника или огранка страног правног лица, као и физичког лица у објектима домаће радиности, сеоском туристичком домаћинству и хостелу ако гости нису евидентирани, односно пријављени у складу са овим законом; • обављање угоститељске делатности од стране физичког лица у објектима домаће радиности и сеоском туристичком домаћинству, а није закључен уговор из члана 74. став 1. овог закона и члана 77. став 1. овог закона; • испуњеност прописаних услова и начина обављања угоститељске делатности у објектима домаће радиности, сеоском туристичком домаћинству и хостелу; • испуњеност минимално техничких услова и стандарда у објектима домаће радиности (собама, апартманима, кућама) и сеоском туристичком домаћинству; • испуњеност прописаних минимално техничких услова и начина обављања угоститељске делатности у угоститељсом објекту врста хостел; • наплату и уплату боравишне таксе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Постојеће стање </w:t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и изради плана рада пошло се од сагледавањa постојећег стања у области надлежности овлашћене туристичке инспекције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а) Надзирани субјекти Туристичка инспекција Општинске управ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 xml:space="preserve"> контролише рад правних лица, привредних друштава, предузетника или огранка страног правног лица као и физичких лица која обављају угоститељску делатност у објектима домаће радиности (кућама, апартманима, собама), сеоским туристичким домаћинствима и хостелима. б) У општинској управи Општин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 xml:space="preserve">, у Служби за инспекцијске послове , на пословима непосредног инспекцијског надзора у области туризма тренутно ради 1 (један) овлашћени инспектор. </w:t>
      </w:r>
      <w:r>
        <w:rPr>
          <w:rFonts w:cs="Times New Roman" w:ascii="Times New Roman" w:hAnsi="Times New Roman"/>
          <w:lang w:val="sr-RS"/>
        </w:rPr>
        <w:t>6.</w:t>
      </w:r>
      <w:r>
        <w:rPr>
          <w:rFonts w:cs="Times New Roman" w:ascii="Times New Roman" w:hAnsi="Times New Roman"/>
        </w:rPr>
        <w:t xml:space="preserve"> Туристички инспектор је самосталан у свом раду у границама овлашћења утврђених законом и одлукама општин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 xml:space="preserve">, а за свој рад је лично одговоран. Овлашћена локална туристичкa инспекцијa обавља послове инспекцијског надзора над применом одредаба Закона о туризму који су поверени општини, води евиденцију о инспекцијском надзору, сачињава годишњи план инспекцијског надзора, израђује дневне, периодичне и годишње извештаје о свом раду. Туристичка инспекција прати примену прописа, иницира измене и предлагање одговарајућих решења и предузимање едукативних и других активности у циљу превенције погрешне примене прописа, сарађује са другим инспекцијским органима, правосудним органима, органима за прекршаје и другим органима државне управе. Туристички инспектор има право и дужност да у вршењу инспекцијског надзора прегледа опште и појединачне акте, саслушава и узима изјаве од одговорних лица и других правних и физичких лица, прегледа објекте, налаже мере, издаје прекршајне налоге, односно прекршајне пријаве. Туристички инспектор обавља поверене послове на територији општин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 xml:space="preserve">, са седиштем у </w:t>
      </w:r>
      <w:r>
        <w:rPr>
          <w:rFonts w:cs="Times New Roman" w:ascii="Times New Roman" w:hAnsi="Times New Roman"/>
          <w:lang w:val="sr-RS"/>
        </w:rPr>
        <w:t>Крупњу</w:t>
      </w:r>
      <w:r>
        <w:rPr>
          <w:rFonts w:cs="Times New Roman" w:ascii="Times New Roman" w:hAnsi="Times New Roman"/>
        </w:rPr>
        <w:t xml:space="preserve">, на адресу </w:t>
      </w:r>
      <w:r>
        <w:rPr>
          <w:rFonts w:cs="Times New Roman" w:ascii="Times New Roman" w:hAnsi="Times New Roman"/>
          <w:lang w:val="sr-RS"/>
        </w:rPr>
        <w:t>Маршала Ти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>. в) Опрема и материјално технички услови рада туристичких инспектора Опрема и материјално технички услови су од великог значаја за реализацију плана инспекцијског надзора. У наредном периоду потребно је унапредити услове за рад инспектора (обезбедити службено возило, рачунар, приступ интернету, телефон са могућношћу сликања и снимања као и друга неопходна опрема). г) Показатељи анализе рада инспектора и процена ризика Увођење нове методологије и процедура (налози, обавештавање, прикупљање документације, налози суда и сл.) доприноси продужењу поступка инспекцијског надзора инспектора и смањењу броја контрола. Број представки и ванредних инспекцијских надзора практично је непредвидив, па се приликом израде плана о томе водило рачуна. Узет је у обзир сезонски утицај на обављање одређених делатности, територијални распоред и концентрација субјеката надзора и појединих врста и група објеката (локације туристичких центара и места ) и д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Спровођење инспекцијских надзора </w:t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 xml:space="preserve">рава, дужности и овлашћења овлашћеног туристичког инспектора регулисана су чланом 120 а и 121а. Законом о туризму, а поступање у складу са Законом о инспекцијском надзору. У планираном периоду туристички инспектор ће вршити различите врсте надзора који се међусобно разликују по обиму, методама по којима се врше, областима које се контролишу, као и циљевима. Поред редовног инспекцијског надзора туристичка инспекција ће вршити и ванредне инспецијске контроле за које је такође потребно планирати време као и саветодавне посете у склопу превентивног деловања. Ванредни инспекцијски надзор је инициран представкама, непосредним запажањем инспектора на терену. Туристички инспектор ће предузимати прописане управне мере за отклањање незаконитости (мере налагања и забране), као и казнене мере (подношење захтева за покретање прекршајног поступка и издавање прекршајног налога), како би се постигло усклађивање стања са постојећом регулативом. Инспекцијски надзори ће се вршити по већ утврђеним месечним плановима, а по потреби и у заједничким контролама у сарадњи са другим инспекторима и инспекцијама. Приликом вршења надзора ради сузбијања рада нерегистрованих субјеката, посебна пажња ће бити усмерена на територије, локације, објекте и надзиране субјекте у делатностима у којима је ова појава била изражена претходних година. Овлашћена туристичка инспекција општин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 xml:space="preserve"> биће свакодневно доступна мештанима општине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 xml:space="preserve"> у смислу правовременог давања одговора и информација, пружањем стручне и саветодаве подршке и помоћи физичким лицима, предузетницима и правним лицима, објављивања важећих прописа, давања предлога, покретања иницијатива, као и спровођења саветодавних посета са упућивањем дописа са препорукама и с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Извештавање Евиденција надзора и извештавање се спроводи у складу са Законом о инспекцијском надзор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7. План инспекцијског надзора овлашћене туристичке инспекције </w:t>
      </w: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</w:rPr>
        <w:t xml:space="preserve">а основу карактеристика и специфичности територије коју обухвата општина </w:t>
      </w:r>
      <w:r>
        <w:rPr>
          <w:rFonts w:cs="Times New Roman" w:ascii="Times New Roman" w:hAnsi="Times New Roman"/>
          <w:lang w:val="sr-RS"/>
        </w:rPr>
        <w:t>Крупањ</w:t>
      </w:r>
      <w:r>
        <w:rPr>
          <w:rFonts w:cs="Times New Roman" w:ascii="Times New Roman" w:hAnsi="Times New Roman"/>
        </w:rPr>
        <w:t>, сачињен је План инспекцијског надзора туристичке инспекције за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>. годину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Јануар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Према списку локал.самоуправе средњи по потреби Општи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Крупањ.</w:t>
      </w:r>
      <w:r>
        <w:rPr>
          <w:rFonts w:cs="Times New Roman" w:ascii="Times New Roman" w:hAnsi="Times New Roman"/>
        </w:rPr>
        <w:t xml:space="preserve">  Ванредан надзор по представкама домаћа радиност, сеоско туристичко домаћинство средњи по потреби Општина </w:t>
      </w:r>
      <w:r>
        <w:rPr>
          <w:rFonts w:cs="Times New Roman" w:ascii="Times New Roman" w:hAnsi="Times New Roman"/>
          <w:lang w:val="sr-RS"/>
        </w:rPr>
        <w:t>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 Редовни надзор Према списку локалне самоуправе средњи током месец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Фебраур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>. 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Крупањ.</w:t>
      </w:r>
      <w:r>
        <w:rPr>
          <w:rFonts w:cs="Times New Roman" w:ascii="Times New Roman" w:hAnsi="Times New Roman"/>
        </w:rPr>
        <w:t xml:space="preserve"> Редовни надзор Према списку локалне самоуправе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 xml:space="preserve">е Крупањ. </w:t>
      </w:r>
      <w:r>
        <w:rPr>
          <w:rFonts w:cs="Times New Roman" w:ascii="Times New Roman" w:hAnsi="Times New Roman"/>
        </w:rPr>
        <w:t>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арт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</w:rPr>
        <w:t xml:space="preserve">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Минимално тех. услова за смештај у домаћој радиности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Контрола испуњености стандарда за разврставање соба у категорије Према списку локал.самоуправа средњи током месеца Општина </w:t>
      </w:r>
      <w:r>
        <w:rPr>
          <w:rFonts w:cs="Times New Roman" w:ascii="Times New Roman" w:hAnsi="Times New Roman"/>
          <w:lang w:val="sr-RS"/>
        </w:rPr>
        <w:t xml:space="preserve">Крупањ. 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прил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Минимално тех. услова за смештај у домаћој радиности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 Контрола испуњености стандарда за разврставање соба у категорије Према списку локал.самоуправа средњ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>Ванредан надзор по представкама Домаћа радиност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ј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Редовни надзор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рема списку локал.самоуправа средњи током месеца Општин</w:t>
      </w:r>
      <w:r>
        <w:rPr>
          <w:rFonts w:cs="Times New Roman" w:ascii="Times New Roman" w:hAnsi="Times New Roman"/>
          <w:lang w:val="sr-RS"/>
        </w:rPr>
        <w:t>е Крупањ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Јун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Циљне контроле: наплата и уплата боравишне таксе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Циљне контроле: вођење евиденције гостију дневно и уредно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Јул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/ активности Надзирани субјекти Степен ризика Учесталост Територија Број извршилаца Службене саветодавне посете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Циљне контроле: наплата и уплата боравишне таксе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 Циљне контроле: вођење евиденције гостију дневно и уредно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вгуст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Циљне контроле: наплата и уплата боравишне таксе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Циљне контроле: вођење евиденције гостију дневно и уредно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птембар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Циљне контроле: наплата и уплата боравишне таксе Према списку локал.самоуправа средњи током месеца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Циљне контроле: вођење евиденције гостију дневно и уредно Према списку локал.самоуправа средњи током месеца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ктобар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Редовни надзор: Према списку локал.самоуправа средњи током месеца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Службене саветодавне посете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Новембар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</w:rPr>
        <w:t xml:space="preserve"> Редовни надзор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 Према списку локал.самоуправа средњи током месеца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Службене саветодавне посете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Децембар 20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ци надзора /активнос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Надзирани субјекти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тепен ризик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Учесталост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Териториј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Број извршилаца</w:t>
      </w:r>
      <w:r>
        <w:rPr>
          <w:rFonts w:cs="Times New Roman" w:ascii="Times New Roman" w:hAnsi="Times New Roman"/>
          <w:lang w:val="sr-RS"/>
        </w:rPr>
        <w:t xml:space="preserve"> /</w:t>
      </w:r>
      <w:r>
        <w:rPr>
          <w:rFonts w:cs="Times New Roman" w:ascii="Times New Roman" w:hAnsi="Times New Roman"/>
        </w:rPr>
        <w:t xml:space="preserve"> Службене саветодавне посете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</w:rPr>
        <w:t>Редовни надзор: Према списку локал.самоуправа средњи током месец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Ванредан надзор по представкама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 xml:space="preserve">е Крупањ. </w:t>
      </w:r>
      <w:r>
        <w:rPr>
          <w:rFonts w:cs="Times New Roman" w:ascii="Times New Roman" w:hAnsi="Times New Roman"/>
        </w:rPr>
        <w:t>Превентивно деловање (пријем странака, састанци, саветовања) домаћа радиност, сеоско туристичко домаћинство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  <w:r>
        <w:rPr>
          <w:rFonts w:cs="Times New Roman" w:ascii="Times New Roman" w:hAnsi="Times New Roman"/>
        </w:rPr>
        <w:t xml:space="preserve"> Службене саветодавне посете Према списку локал.самоуправа средњи по потреби Општин</w:t>
      </w:r>
      <w:r>
        <w:rPr>
          <w:rFonts w:cs="Times New Roman" w:ascii="Times New Roman" w:hAnsi="Times New Roman"/>
          <w:lang w:val="sr-RS"/>
        </w:rPr>
        <w:t>е Крупањ.</w:t>
      </w:r>
    </w:p>
    <w:p>
      <w:pPr>
        <w:pStyle w:val="ListParagraph"/>
        <w:spacing w:before="0" w:after="0"/>
        <w:ind w:left="465" w:hanging="0"/>
        <w:contextualSpacing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НАПОМЕНА:  Могућа измена плана рада услед пандемије заразне болести  </w:t>
      </w:r>
      <w:r>
        <w:rPr>
          <w:rFonts w:cs="Times New Roman" w:ascii="Times New Roman" w:hAnsi="Times New Roman"/>
          <w:b/>
          <w:lang w:val="sr-Latn-RS"/>
        </w:rPr>
        <w:t>COVID-19</w:t>
      </w:r>
      <w:r>
        <w:rPr>
          <w:rFonts w:cs="Times New Roman" w:ascii="Times New Roman" w:hAnsi="Times New Roman"/>
          <w:b/>
          <w:lang w:val="sr-RS"/>
        </w:rPr>
        <w:t xml:space="preserve"> где туриситчки инспектор редовно врши инспекцијске надзоре ради спречавање ширења и сузбијања болести </w:t>
      </w:r>
      <w:r>
        <w:rPr>
          <w:rFonts w:cs="Times New Roman" w:ascii="Times New Roman" w:hAnsi="Times New Roman"/>
          <w:b/>
          <w:lang w:val="sr-Latn-RS"/>
        </w:rPr>
        <w:t>COVID-19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ВЛАШЋЕНИ ТУРИСТИЧКИ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ИНСПЕКТОР </w:t>
      </w:r>
      <w:r>
        <w:rPr>
          <w:rFonts w:cs="Times New Roman" w:ascii="Times New Roman" w:hAnsi="Times New Roman"/>
          <w:lang w:val="sr-RS"/>
        </w:rPr>
        <w:t xml:space="preserve"> Дарко Василић број службене легитимације:</w:t>
      </w:r>
    </w:p>
    <w:sectPr>
      <w:type w:val="nextPage"/>
      <w:pgSz w:w="11906" w:h="16838"/>
      <w:pgMar w:left="1440" w:right="902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21:00Z</dcterms:created>
  <dc:creator>Korisnik</dc:creator>
  <dc:description/>
  <cp:keywords/>
  <dc:language>en-US</dc:language>
  <cp:lastModifiedBy>privreda i finansije</cp:lastModifiedBy>
  <cp:lastPrinted>2020-11-24T12:28:00Z</cp:lastPrinted>
  <dcterms:modified xsi:type="dcterms:W3CDTF">2022-11-25T11:21:00Z</dcterms:modified>
  <cp:revision>2</cp:revision>
  <dc:subject/>
  <dc:title/>
</cp:coreProperties>
</file>